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ютий</w:t>
              <w:br/>
              <w:t>2018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18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ютий 2018р. до</w:t>
            </w:r>
          </w:p>
          <w:p>
            <w:pPr>
              <w:pStyle w:val="Normal1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ічня–лютого 2017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ютий 2017р. до</w:t>
            </w:r>
          </w:p>
          <w:p>
            <w:pPr>
              <w:pStyle w:val="Normal1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ічня–лютого 2016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3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50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 (товарів, послуг)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40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57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3"/>
              <w:jc w:val="right"/>
              <w:rPr/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3"/>
              <w:jc w:val="right"/>
              <w:rPr/>
            </w:pPr>
            <w:r>
              <w:rPr>
                <w:sz w:val="24"/>
                <w:szCs w:val="24"/>
              </w:rPr>
              <w:t>69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3.2018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Дані на 01.03.2018 у % до даних на 01.02.2018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Дані на 01.03.2018 у % до даних на 01.03.2017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Дані на 01.03.2017 у % до даних на 01.03.2016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Січ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Січень 2018р. у % до січ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Січень 2017р. у % до січ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Лютий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Лютий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2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4-02T13:20:00Z</dcterms:modified>
  <cp:revision>4</cp:revision>
  <dc:subject/>
  <dc:title/>
</cp:coreProperties>
</file>