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квітні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квітень</w:t>
              <w:br/>
              <w:t>2018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2018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квітень 2018р. до</w:t>
              <w:br/>
              <w:t>січня–</w:t>
              <w:br/>
              <w:t>квітня 2017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квітень 2017р. до</w:t>
              <w:br/>
              <w:t>січня–</w:t>
              <w:br/>
              <w:t>квітня 2016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я</w:t>
              <w:br/>
              <w:t>2018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ня</w:t>
              <w:br/>
              <w:t>2017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9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10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10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122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10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11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en-US"/>
              </w:rPr>
            </w:pPr>
            <w:r>
              <w:rPr>
                <w:szCs w:val="24"/>
              </w:rPr>
              <w:t>141,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італьні інвестиції, млн.грн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2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а площа нових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09,3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42,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94,6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59,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На 01.05.2018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Січень–березень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Січень–березень 2018р. у % до січня–берез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Січень–березень 2017р. у % до січня–березня 2016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Квітень 2018р. у % до груд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Квітень 2017р. у % до грудня 2016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32:00Z</dcterms:created>
  <dc:creator>Zvd_User_06</dc:creator>
  <dc:description/>
  <cp:keywords/>
  <dc:language>en-US</dc:language>
  <cp:lastModifiedBy>Zvd_User_06</cp:lastModifiedBy>
  <cp:lastPrinted>2017-12-29T14:32:00Z</cp:lastPrinted>
  <dcterms:modified xsi:type="dcterms:W3CDTF">2018-06-04T10:54:00Z</dcterms:modified>
  <cp:revision>5</cp:revision>
  <dc:subject/>
  <dc:title/>
</cp:coreProperties>
</file>