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567" w:right="-285" w:hanging="0"/>
        <w:jc w:val="center"/>
        <w:rPr/>
      </w:pPr>
      <w:r>
        <w:rPr>
          <w:b/>
          <w:sz w:val="28"/>
        </w:rPr>
        <w:t>у січні–серпні 2018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  <w:gridCol w:w="1190"/>
        <w:gridCol w:w="1191"/>
        <w:gridCol w:w="1191"/>
        <w:gridCol w:w="1191"/>
        <w:gridCol w:w="1191"/>
      </w:tblGrid>
      <w:tr>
        <w:trPr/>
        <w:tc>
          <w:tcPr>
            <w:tcW w:w="42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  <w:br/>
              <w:t>за січень–серпень</w:t>
              <w:br/>
              <w:t>2018р.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пень 2018р. до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серпень 2018р. до</w:t>
              <w:br/>
              <w:t>січня–</w:t>
              <w:br/>
              <w:t>серпня 2017р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ічень–серпень 2017р. до</w:t>
              <w:br/>
              <w:t>січня–</w:t>
              <w:br/>
              <w:t>серпня 2016р.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ня</w:t>
              <w:br/>
              <w:t>2018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пня</w:t>
              <w:br/>
              <w:t>2017р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</w:trPr>
        <w:tc>
          <w:tcPr>
            <w:tcW w:w="4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1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120"/>
              <w:ind w:left="142" w:hanging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реальна, 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0" w:after="120"/>
              <w:jc w:val="righ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1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0" w:after="120"/>
              <w:jc w:val="righ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18,7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0" w:after="120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124,1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алізованої промислової продук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31209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9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0" w:after="12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04,2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0" w:after="12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22,4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"/>
              <w:spacing w:before="0" w:after="12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"/>
              <w:spacing w:before="0" w:after="12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8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 01.09.2018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ічень–липень 2018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ічень–липень 2018р. у % до січня–липня 2017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липень 2017р. у % до січня–липня 2016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рпень 2018р. у % до грудня 2017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рпень 2017р. у % до грудня 2016р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32:00Z</dcterms:created>
  <dc:creator>Zvd_User_06</dc:creator>
  <dc:description/>
  <cp:keywords/>
  <dc:language>en-US</dc:language>
  <cp:lastModifiedBy>Zvd_User_05</cp:lastModifiedBy>
  <cp:lastPrinted>2018-10-03T10:15:00Z</cp:lastPrinted>
  <dcterms:modified xsi:type="dcterms:W3CDTF">2018-10-03T11:03:00Z</dcterms:modified>
  <cp:revision>6</cp:revision>
  <dc:subject/>
  <dc:title/>
</cp:coreProperties>
</file>