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вересні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вересень</w:t>
              <w:br/>
              <w:t>2018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ень 2018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вересень 2018р. до</w:t>
              <w:br/>
              <w:t>січня–</w:t>
              <w:br/>
              <w:t>вересня 2017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вересень 2017р. до</w:t>
              <w:br/>
              <w:t>січня–</w:t>
              <w:br/>
              <w:t>вересня 2016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пня</w:t>
              <w:br/>
              <w:t>2018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есня</w:t>
              <w:br/>
              <w:t>2017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0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89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,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ind w:left="142" w:hanging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100" w:after="0"/>
              <w:rPr>
                <w:szCs w:val="24"/>
              </w:rPr>
            </w:pPr>
            <w:r>
              <w:rPr>
                <w:szCs w:val="24"/>
              </w:rPr>
              <w:t>9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100" w:after="0"/>
              <w:rPr>
                <w:szCs w:val="24"/>
              </w:rPr>
            </w:pPr>
            <w:r>
              <w:rPr>
                <w:szCs w:val="24"/>
              </w:rPr>
              <w:t>110,7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100" w:after="0"/>
              <w:rPr>
                <w:szCs w:val="24"/>
              </w:rPr>
            </w:pPr>
            <w:r>
              <w:rPr>
                <w:szCs w:val="24"/>
              </w:rPr>
              <w:t>11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Xl24"/>
              <w:spacing w:before="10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117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10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102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10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114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100" w:after="0"/>
              <w:rPr>
                <w:szCs w:val="24"/>
                <w:vertAlign w:val="superscript"/>
                <w:lang w:val="en-US"/>
              </w:rPr>
            </w:pPr>
            <w:r>
              <w:rPr>
                <w:szCs w:val="24"/>
              </w:rPr>
              <w:t>121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9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52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6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10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3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9,8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83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7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7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1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7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3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0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07,4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spacing w:before="100" w:after="0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3,5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10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 w:before="10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4,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10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10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5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 w:before="10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4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>
          <w:trHeight w:val="114" w:hRule="atLeast"/>
        </w:trPr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 xml:space="preserve"> На 01.10.2018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ічень–серпень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ічень–серпень 2018р. у % до січня–серп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ічень–серпень 2017р. у % до січня–серпня 2016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Вересень 2018р. у % до груд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Вересень 2017р. у % до грудня 2016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3:33:00Z</dcterms:created>
  <dc:creator>Zvd_User_06</dc:creator>
  <dc:description/>
  <cp:keywords/>
  <dc:language>en-US</dc:language>
  <cp:lastModifiedBy>Zvd_User_06</cp:lastModifiedBy>
  <cp:lastPrinted>2018-11-01T15:48:00Z</cp:lastPrinted>
  <dcterms:modified xsi:type="dcterms:W3CDTF">2018-11-01T13:57:00Z</dcterms:modified>
  <cp:revision>4</cp:revision>
  <dc:subject/>
  <dc:title/>
</cp:coreProperties>
</file>