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>
          <w:b/>
          <w:b/>
          <w:color w:val="FF0000"/>
          <w:sz w:val="28"/>
        </w:rPr>
      </w:pPr>
      <w:r>
        <w:rPr>
          <w:b/>
          <w:sz w:val="28"/>
        </w:rPr>
        <w:t>у січні–жовтні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жовтень</w:t>
              <w:br/>
              <w:t>2018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 2018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 жовтень 2018р. до</w:t>
              <w:br/>
              <w:t>січня–</w:t>
              <w:br/>
              <w:t>жовтня 2017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 жовтень 2017р. до</w:t>
              <w:br/>
              <w:t>січня–</w:t>
              <w:br/>
              <w:t>жовтня 2016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ня</w:t>
              <w:br/>
              <w:t>2018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ня</w:t>
              <w:br/>
              <w:t>2017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15,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італьні інвестиції, млн.грн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8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,8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39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а площа нових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06,7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22,3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3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99,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15,7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послуг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"/>
              <w:jc w:val="right"/>
              <w:rPr/>
            </w:pPr>
            <w:r>
              <w:rPr>
                <w:sz w:val="24"/>
                <w:szCs w:val="24"/>
                <w:lang w:val="uk-UA"/>
              </w:rPr>
              <w:t>63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6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01.11.2018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ічень–вересень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ічень–вересень 2018р. у % до січня–верес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вересень 2017р. у % до січня–вересня 2016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Жовтень 2018р. у % до груд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Жовтень 2017р. у % до грудня 2016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11:00Z</dcterms:created>
  <dc:creator>Zvd_User_06</dc:creator>
  <dc:description/>
  <cp:keywords/>
  <dc:language>en-US</dc:language>
  <cp:lastModifiedBy>Zvd_User_06</cp:lastModifiedBy>
  <cp:lastPrinted>2018-11-01T15:48:00Z</cp:lastPrinted>
  <dcterms:modified xsi:type="dcterms:W3CDTF">2018-12-04T06:39:00Z</dcterms:modified>
  <cp:revision>3</cp:revision>
  <dc:subject/>
  <dc:title/>
</cp:coreProperties>
</file>