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>
          <w:b/>
          <w:b/>
          <w:sz w:val="28"/>
        </w:rPr>
      </w:pPr>
      <w:r>
        <w:rPr>
          <w:b/>
          <w:sz w:val="28"/>
        </w:rPr>
        <w:t>у 2018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>
          <w:trHeight w:val="402" w:hRule="atLeast"/>
        </w:trPr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 xml:space="preserve">за </w:t>
              <w:br/>
              <w:t>2018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407" w:hRule="atLeast"/>
        </w:trPr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нь 2018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р.</w:t>
              <w:br/>
              <w:t>до</w:t>
              <w:br/>
              <w:t>2017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р.</w:t>
              <w:br/>
              <w:t>до</w:t>
              <w:br/>
              <w:t>2016р.</w:t>
            </w:r>
          </w:p>
        </w:tc>
      </w:tr>
      <w:tr>
        <w:trPr>
          <w:trHeight w:val="839" w:hRule="atLeast"/>
        </w:trPr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а</w:t>
              <w:br/>
              <w:t>2018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ня</w:t>
              <w:br/>
              <w:t>2017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20" w:after="0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22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5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6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20" w:after="0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11,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20" w:after="0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18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</w:rPr>
              <w:t>,4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4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01.2019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опередні дані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–листопад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листопад 2018р. у % до січня–листопада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листопад 2017р. у % до січня–листопада 2016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рудень 2018р. у % до груд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рудень 2017р. у % до грудня 2016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10:00Z</dcterms:created>
  <dc:creator>Zvd_User_06</dc:creator>
  <dc:description/>
  <cp:keywords/>
  <dc:language>en-US</dc:language>
  <cp:lastModifiedBy>Zvd_User_06</cp:lastModifiedBy>
  <cp:lastPrinted>2018-11-01T15:48:00Z</cp:lastPrinted>
  <dcterms:modified xsi:type="dcterms:W3CDTF">2019-01-31T09:39:00Z</dcterms:modified>
  <cp:revision>4</cp:revision>
  <dc:subject/>
  <dc:title/>
</cp:coreProperties>
</file>