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лютому 2019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лютий</w:t>
              <w:br/>
              <w:t>2019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ий 2019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лютий 2019р. до</w:t>
              <w:br/>
              <w:t>січня–</w:t>
              <w:br/>
              <w:t>лютого 2018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лютий 2018р. до</w:t>
              <w:br/>
              <w:t>січня–</w:t>
              <w:br/>
              <w:t>лютого 2017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ня</w:t>
              <w:br/>
              <w:t>2019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того</w:t>
              <w:br/>
              <w:t>2018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8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119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3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7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9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3,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9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3,0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95,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.03.2019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ічень 2019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ічень 2019р. у % до січня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 2018р. у % до січ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Лютий 2019р. у % до грудня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Лютий 2018р. у % до грудня 2017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50:00Z</dcterms:created>
  <dc:creator>Zvd_User_06</dc:creator>
  <dc:description/>
  <cp:keywords/>
  <dc:language>en-US</dc:language>
  <cp:lastModifiedBy>Zvd_User_22</cp:lastModifiedBy>
  <cp:lastPrinted>2018-11-01T15:48:00Z</cp:lastPrinted>
  <dcterms:modified xsi:type="dcterms:W3CDTF">2019-04-02T11:46:00Z</dcterms:modified>
  <cp:revision>4</cp:revision>
  <dc:subject/>
  <dc:title/>
</cp:coreProperties>
</file>