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квіт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квітень</w:t>
              <w:br/>
              <w:t>2019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 2019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квітень 2019р. до</w:t>
              <w:br/>
              <w:t>січня–</w:t>
              <w:br/>
              <w:t>квітня 2018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квітень 2018р. до</w:t>
              <w:br/>
              <w:t>січня–</w:t>
              <w:br/>
              <w:t>квітня 2017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  <w:br/>
              <w:t>2019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ня</w:t>
              <w:br/>
              <w:t>2018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7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і інвестиції, млн.грн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5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20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4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23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6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5.2019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Січень–березень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Січень–березень 2019р. у % до січня–берез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Січень–березень 2018р. у % до січня–берез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Квітень 2019р. у % до груд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Квітень 2018р. у % до грудня 2017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9:00Z</dcterms:created>
  <dc:creator>Zvd_User_06</dc:creator>
  <dc:description/>
  <cp:keywords/>
  <dc:language>en-US</dc:language>
  <cp:lastModifiedBy>Zvd_User_06</cp:lastModifiedBy>
  <cp:lastPrinted>2019-06-03T14:01:00Z</cp:lastPrinted>
  <dcterms:modified xsi:type="dcterms:W3CDTF">2019-06-03T11:29:00Z</dcterms:modified>
  <cp:revision>5</cp:revision>
  <dc:subject/>
  <dc:title/>
</cp:coreProperties>
</file>