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567" w:right="-285" w:hanging="0"/>
        <w:jc w:val="center"/>
        <w:rPr/>
      </w:pPr>
      <w:r>
        <w:rPr>
          <w:b/>
          <w:sz w:val="28"/>
        </w:rPr>
        <w:t>у січні–червні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35"/>
        <w:gridCol w:w="1190"/>
        <w:gridCol w:w="1191"/>
        <w:gridCol w:w="1191"/>
        <w:gridCol w:w="1191"/>
        <w:gridCol w:w="1191"/>
      </w:tblGrid>
      <w:tr>
        <w:trPr/>
        <w:tc>
          <w:tcPr>
            <w:tcW w:w="42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  <w:br/>
              <w:t>за січень–червень</w:t>
              <w:br/>
              <w:t>2019р.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ень 2019р. до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червень 2019р. до</w:t>
              <w:br/>
              <w:t>січня–</w:t>
              <w:br/>
              <w:t>червня 2018р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ічень–червень 2018р. до</w:t>
              <w:br/>
              <w:t>січня–</w:t>
              <w:br/>
              <w:t>червня 2017р.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ня</w:t>
              <w:br/>
              <w:t>2019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ня</w:t>
              <w:br/>
              <w:t>2018р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інальна, 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/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реальна, 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/>
              <w:t>110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/>
              <w:t>109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/>
              <w:t>112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/>
              <w:t>89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/>
              <w:t>104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/>
              <w:t>8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/>
              <w:t>110,5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2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реалізованої промислової продукції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74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0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тажооборот, млн.т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0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8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,9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21,6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07,1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1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17,8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91,7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,4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поживчих ці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3,7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114" w:hRule="atLeast"/>
        </w:trPr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На 01.07.2019.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ічень–травень 2019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ічень–травень 2019р. у % до січня–травня 2018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–травень 2018р. у % до січня–травня 2017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Червень 2019р. у % до грудня 2018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Червень 2018р. у % до грудня 2017р.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18:00Z</dcterms:created>
  <dc:creator>Zvd_User_06</dc:creator>
  <dc:description/>
  <cp:keywords/>
  <dc:language>en-US</dc:language>
  <cp:lastModifiedBy>Zvd_User_06</cp:lastModifiedBy>
  <cp:lastPrinted>2019-08-01T14:31:00Z</cp:lastPrinted>
  <dcterms:modified xsi:type="dcterms:W3CDTF">2019-08-01T11:44:00Z</dcterms:modified>
  <cp:revision>8</cp:revision>
  <dc:subject/>
  <dc:title/>
</cp:coreProperties>
</file>