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142" w:right="-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142" w:right="-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142" w:right="-1" w:hanging="0"/>
        <w:jc w:val="center"/>
        <w:rPr>
          <w:b/>
          <w:b/>
          <w:sz w:val="28"/>
        </w:rPr>
      </w:pPr>
      <w:r>
        <w:rPr>
          <w:b/>
          <w:sz w:val="28"/>
        </w:rPr>
        <w:t>у 2019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495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383"/>
        <w:gridCol w:w="1237"/>
        <w:gridCol w:w="1092"/>
        <w:gridCol w:w="1093"/>
        <w:gridCol w:w="1172"/>
        <w:gridCol w:w="957"/>
        <w:gridCol w:w="215"/>
      </w:tblGrid>
      <w:tr>
        <w:trPr>
          <w:trHeight w:val="414" w:hRule="atLeast"/>
          <w:cantSplit w:val="true"/>
        </w:trPr>
        <w:tc>
          <w:tcPr>
            <w:tcW w:w="37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р.</w:t>
            </w:r>
          </w:p>
        </w:tc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403" w:hRule="atLeast"/>
          <w:cantSplit w:val="true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ень 2019р. до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р. </w:t>
              <w:br/>
              <w:t>до</w:t>
            </w:r>
          </w:p>
          <w:p>
            <w:pPr>
              <w:pStyle w:val="1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р.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р. </w:t>
              <w:br/>
              <w:t>до</w:t>
            </w:r>
          </w:p>
          <w:p>
            <w:pPr>
              <w:pStyle w:val="1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</w:t>
            </w:r>
          </w:p>
        </w:tc>
      </w:tr>
      <w:tr>
        <w:trPr>
          <w:trHeight w:val="992" w:hRule="atLeast"/>
          <w:cantSplit w:val="true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а 2019р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ня 2018р.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 даними державної служби зайнятості), тис. осіб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vertAlign w:val="superscript"/>
              </w:rPr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ind w:left="14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6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ind w:left="14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130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121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113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110,3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 млн.гр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39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76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38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ind w:right="-113" w:hanging="0"/>
              <w:contextualSpacing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, млн.гр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71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млн.гр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2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4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,9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0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48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Style18"/>
              <w:spacing w:before="8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5,7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0,2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 млн.дол. СШ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auto" w:line="240" w:before="8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5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11"/>
              <w:spacing w:lineRule="auto" w:line="240" w:before="8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5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 СШ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auto" w:line="24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11"/>
              <w:spacing w:lineRule="auto" w:line="24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2"/>
              <w:spacing w:lineRule="auto" w:line="240" w:before="8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8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2"/>
              <w:spacing w:lineRule="auto" w:line="240" w:before="8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9,4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11" w:hRule="atLeast"/>
        </w:trPr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81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 01.01.2020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Попередні дані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</w:rPr>
              <w:t>Січень–листопад 2019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листопад 2019р. у % до січня–листопада 2018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ічень–листопад 2018р. у % до січня–листопада 2017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Грудень 2019р. у % до грудня 2018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рудень 2018р. у % до грудня 2017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2">
    <w:name w:val="Звичайни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12:00Z</dcterms:created>
  <dc:creator>Zvd_User_06</dc:creator>
  <dc:description/>
  <cp:keywords/>
  <dc:language>en-US</dc:language>
  <cp:lastModifiedBy>Zvd_User_06</cp:lastModifiedBy>
  <cp:lastPrinted>2020-02-03T14:29:00Z</cp:lastPrinted>
  <dcterms:modified xsi:type="dcterms:W3CDTF">2020-02-04T11:02:00Z</dcterms:modified>
  <cp:revision>5</cp:revision>
  <dc:subject/>
  <dc:title/>
</cp:coreProperties>
</file>