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трав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травень</w:t>
              <w:br/>
              <w:t>2020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 2020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травень 2020р. до</w:t>
              <w:br/>
              <w:t>січня–</w:t>
              <w:br/>
              <w:t>травня 2019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травень 2019р. до</w:t>
              <w:br/>
              <w:t>січня–</w:t>
              <w:br/>
              <w:t>травня 2018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ня</w:t>
              <w:br/>
              <w:t>2020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я</w:t>
              <w:br/>
              <w:t>2019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4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8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6,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7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75,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2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  <w:tr>
        <w:trPr>
          <w:trHeight w:val="80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таном на 1 червня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равень 2020р. у % до груд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равень 2019р. у % до грудня 2018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квітень 2020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квітень 2020р. у % до січня–квіт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–квітень 2019р. у % до січня–квітня 2018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39:00Z</dcterms:created>
  <dc:creator>Zvd_User_06</dc:creator>
  <dc:description/>
  <cp:keywords/>
  <dc:language>en-US</dc:language>
  <cp:lastModifiedBy>Zvd_User_06</cp:lastModifiedBy>
  <cp:lastPrinted>2019-06-03T14:01:00Z</cp:lastPrinted>
  <dcterms:modified xsi:type="dcterms:W3CDTF">2020-07-03T12:39:00Z</dcterms:modified>
  <cp:revision>2</cp:revision>
  <dc:subject/>
  <dc:title/>
</cp:coreProperties>
</file>