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ind w:left="-567" w:right="-285" w:hanging="0"/>
        <w:jc w:val="center"/>
        <w:rPr/>
      </w:pPr>
      <w:r>
        <w:rPr>
          <w:b/>
          <w:sz w:val="28"/>
        </w:rPr>
        <w:t>у січні–червні 2020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35"/>
        <w:gridCol w:w="1190"/>
        <w:gridCol w:w="1191"/>
        <w:gridCol w:w="1191"/>
        <w:gridCol w:w="1191"/>
        <w:gridCol w:w="1191"/>
      </w:tblGrid>
      <w:tr>
        <w:trPr/>
        <w:tc>
          <w:tcPr>
            <w:tcW w:w="42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о</w:t>
              <w:br/>
              <w:t>за січень–червень</w:t>
              <w:br/>
              <w:t>2020р.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ень 2020р. до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червень 2020р. до</w:t>
              <w:br/>
              <w:t>січня–</w:t>
              <w:br/>
              <w:t>червня 2019р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ічень–червень 2019р. до</w:t>
              <w:br/>
              <w:t>січня–</w:t>
              <w:br/>
              <w:t>червня 2018р.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ня</w:t>
              <w:br/>
              <w:t>2020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ня</w:t>
              <w:br/>
              <w:t>2019р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40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40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4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pacing w:lineRule="auto" w:line="240"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pacing w:lineRule="auto" w:line="240" w:before="1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40" w:after="0"/>
              <w:ind w:right="-113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09,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1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4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302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8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,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14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92,8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14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06,5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товарів, млн.дол. 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14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82,2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14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25,0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 w:before="1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 w:before="14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іг, млн.тк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7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іг, млн.пас.к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</w:t>
              <w:br/>
              <w:t>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1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</w:tc>
      </w:tr>
      <w:tr>
        <w:trPr>
          <w:trHeight w:val="80" w:hRule="atLeast"/>
        </w:trPr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Станом на 1 липня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Червень 2020р. у % до грудня 2019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Червень 2019р. у % до грудня 2018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ічень–травень 2020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ічень–травень 2020р. у % до січня–травня 2019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ічень–травень 2019р. у % до січня–травня 2018р.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вичайний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11">
    <w:name w:val="Звичайний11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02:00Z</dcterms:created>
  <dc:creator>Zvd_User_06</dc:creator>
  <dc:description/>
  <cp:keywords/>
  <dc:language>en-US</dc:language>
  <cp:lastModifiedBy>Zvd_User_06</cp:lastModifiedBy>
  <cp:lastPrinted>2019-06-03T14:01:00Z</cp:lastPrinted>
  <dcterms:modified xsi:type="dcterms:W3CDTF">2020-07-31T10:02:00Z</dcterms:modified>
  <cp:revision>2</cp:revision>
  <dc:subject/>
  <dc:title/>
</cp:coreProperties>
</file>