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вересн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вересень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вересень 2020р. до</w:t>
              <w:br/>
              <w:t>січня–</w:t>
              <w:br/>
              <w:t>вересня 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вересень 2019р. до</w:t>
              <w:br/>
              <w:t>січня–</w:t>
              <w:br/>
              <w:t>вересня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447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482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98,8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04,8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84,2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</w:rPr>
              <w:t>126,5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</w:t>
              <w:br/>
              <w:t>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7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1 жовтня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Вересень 2020р. у % до груд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Вересень 2019р. у % до грудня 2018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серпень 2020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серпень 2020р. у % до січня–серп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серпень 2019р. у % до січня–серп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21:00Z</dcterms:created>
  <dc:creator>Zvd_User_06</dc:creator>
  <dc:description/>
  <cp:keywords/>
  <dc:language>en-US</dc:language>
  <cp:lastModifiedBy>Natasha</cp:lastModifiedBy>
  <cp:lastPrinted>2019-06-03T14:01:00Z</cp:lastPrinted>
  <dcterms:modified xsi:type="dcterms:W3CDTF">2020-11-04T06:26:00Z</dcterms:modified>
  <cp:revision>3</cp:revision>
  <dc:subject/>
  <dc:title/>
</cp:coreProperties>
</file>