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жовт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жовтень</w:t>
              <w:br/>
              <w:t>2020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 2020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жовтень 2020р. до</w:t>
              <w:br/>
              <w:t>січня–</w:t>
              <w:br/>
              <w:t>жовтня 2019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жовтень 2019р. до</w:t>
              <w:br/>
              <w:t>січня–</w:t>
              <w:br/>
              <w:t>жовтня 2018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ня</w:t>
              <w:br/>
              <w:t>2020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ня</w:t>
              <w:br/>
              <w:t>2019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685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7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56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99,7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02,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70,5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03,8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послуг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56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39,0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3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6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</w:tr>
      <w:tr>
        <w:trPr>
          <w:trHeight w:val="80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таном на 01 листопада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Жовтень 2020р. у % до грудня 2019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Жовтень 2019р. у % до грудня 2018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вересень 2020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> Дані попередні та можуть бути переглянуті. Про уточнення інформації буде повідомлено додатково на вебсайті Держстату та його територіальних органів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ічень–вересень 2020р. у % до січня–вересня 2019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ічень–вересень 2019р. у % до січня–вересня 2018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Courier New" w:hAnsi="Antiqua;Courier New" w:eastAsia="Times New Roman" w:cs="Antiqua;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35:00Z</dcterms:created>
  <dc:creator>Zvd_User_06</dc:creator>
  <dc:description/>
  <cp:keywords/>
  <dc:language>en-US</dc:language>
  <cp:lastModifiedBy>Zvd_User_06</cp:lastModifiedBy>
  <cp:lastPrinted>2020-12-03T15:03:00Z</cp:lastPrinted>
  <dcterms:modified xsi:type="dcterms:W3CDTF">2020-12-03T13:10:00Z</dcterms:modified>
  <cp:revision>5</cp:revision>
  <dc:subject/>
  <dc:title/>
</cp:coreProperties>
</file>