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140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берез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77"/>
        <w:gridCol w:w="1267"/>
        <w:gridCol w:w="13"/>
        <w:gridCol w:w="1157"/>
        <w:gridCol w:w="1172"/>
        <w:gridCol w:w="1315"/>
        <w:gridCol w:w="815"/>
        <w:gridCol w:w="520"/>
      </w:tblGrid>
      <w:tr>
        <w:trPr>
          <w:trHeight w:val="414" w:hRule="atLeast"/>
          <w:cantSplit w:val="true"/>
        </w:trPr>
        <w:tc>
          <w:tcPr>
            <w:tcW w:w="3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ічень–березень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ень 2021р. д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березень 2021р. до</w:t>
            </w:r>
          </w:p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березня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березень 2020р. до</w:t>
            </w:r>
          </w:p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березня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992" w:hRule="atLeast"/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ого 2021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ня 2020р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інальна, 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альна, %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4,1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боргованість із виплати заробітної плат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– усього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млн.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поживчих ц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промислов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будівельн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</w:t>
              <w:br/>
              <w:t>млн.дол. 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0,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,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, 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от роздрібної торгівлі, млн.грн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нтажообіг, млн.т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іг, млн.пас.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211" w:hRule="atLeast"/>
        </w:trPr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color w:val="0070C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  <w:szCs w:val="12"/>
                <w:lang w:eastAsia="ru-RU"/>
              </w:rPr>
            </w:r>
          </w:p>
        </w:tc>
        <w:tc>
          <w:tcPr>
            <w:tcW w:w="7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1 квітня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Березень 2021р. у % до груд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Березень 2020р. у % до груд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–лютий 2021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–лютий 2021р. у % до січня–лютого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–лютий 2020р. у % до січня–лютого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28" w:before="0" w:after="0"/>
        <w:ind w:left="-5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5:00Z</dcterms:created>
  <dc:creator>Zvd_User_06</dc:creator>
  <dc:description/>
  <cp:keywords/>
  <dc:language>en-US</dc:language>
  <cp:lastModifiedBy>Zvd_User_22</cp:lastModifiedBy>
  <cp:lastPrinted>2021-03-05T10:13:00Z</cp:lastPrinted>
  <dcterms:modified xsi:type="dcterms:W3CDTF">2021-05-06T10:00:00Z</dcterms:modified>
  <cp:revision>11</cp:revision>
  <dc:subject/>
  <dc:title/>
</cp:coreProperties>
</file>