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142" w:right="14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142" w:right="14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142" w:right="140" w:hanging="0"/>
        <w:jc w:val="center"/>
        <w:rPr>
          <w:b/>
          <w:b/>
          <w:sz w:val="28"/>
        </w:rPr>
      </w:pPr>
      <w:r>
        <w:rPr>
          <w:b/>
          <w:sz w:val="28"/>
        </w:rPr>
        <w:t>у січні–травні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78"/>
        <w:gridCol w:w="1267"/>
        <w:gridCol w:w="13"/>
        <w:gridCol w:w="1157"/>
        <w:gridCol w:w="1172"/>
        <w:gridCol w:w="1315"/>
        <w:gridCol w:w="815"/>
        <w:gridCol w:w="520"/>
      </w:tblGrid>
      <w:tr>
        <w:trPr>
          <w:cantSplit w:val="true"/>
        </w:trPr>
        <w:tc>
          <w:tcPr>
            <w:tcW w:w="30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но за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–травень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р.</w:t>
            </w:r>
          </w:p>
        </w:tc>
        <w:tc>
          <w:tcPr>
            <w:tcW w:w="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0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вень 2021р. до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– травень 2021р.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– трав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р.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– травень 2020р.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– трав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р.</w:t>
            </w:r>
          </w:p>
        </w:tc>
      </w:tr>
      <w:tr>
        <w:trPr>
          <w:trHeight w:val="992" w:hRule="atLeast"/>
          <w:cantSplit w:val="true"/>
        </w:trPr>
        <w:tc>
          <w:tcPr>
            <w:tcW w:w="30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ітня 2021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вня 2020р.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ередньомісячна заробітна плата одного працівн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F549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F549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F549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F549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F549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омінальна, гр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283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3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2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21,9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14,0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альна, %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2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15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13,2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11,6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боргованість із виплати заробітної плати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– усього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млн.гр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5,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1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декс споживчих ці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0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2"/>
              <w:spacing w:lineRule="auto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декс промислової продукці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7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2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6,6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5,4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декс сільськогосподарської продукці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7,1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1,3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декс будівельної продукці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0,0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5,6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спорт товарів,</w:t>
              <w:br/>
              <w:t>млн.дол. США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758,7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3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порт товарі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дол. США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18,5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34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34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ьдо (+, –), млн.дол. США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40,2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орот роздрібної торгівлі, млн.грн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1826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1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1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13,0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1,1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антажообіг, млн.ткм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17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1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2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38,4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0,9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асажирообіг, млн.пас.км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03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28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7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9,9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9,5</w:t>
            </w:r>
          </w:p>
        </w:tc>
      </w:tr>
      <w:tr>
        <w:trPr/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2"/>
                <w:szCs w:val="12"/>
                <w:lang w:eastAsia="ru-RU"/>
              </w:rPr>
            </w:r>
          </w:p>
        </w:tc>
        <w:tc>
          <w:tcPr>
            <w:tcW w:w="78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На 1 червня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2F5496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Травень 2021р. у % до грудня 2020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Травень 2020р. у % до грудня 2019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Січень–квітень 2021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Січень–квітень 2021р. у % до січня–квітня 2020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Січень–квітень 2020р. у % до січня–квітня 2019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Звичайни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Звичайни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43:00Z</dcterms:created>
  <dc:creator>Zvd_User_06</dc:creator>
  <dc:description/>
  <cp:keywords/>
  <dc:language>en-US</dc:language>
  <cp:lastModifiedBy>Zvd_User_02</cp:lastModifiedBy>
  <cp:lastPrinted>2021-06-04T10:42:00Z</cp:lastPrinted>
  <dcterms:modified xsi:type="dcterms:W3CDTF">2021-07-05T11:25:00Z</dcterms:modified>
  <cp:revision>4</cp:revision>
  <dc:subject/>
  <dc:title/>
</cp:coreProperties>
</file>