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right="-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черв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78"/>
        <w:gridCol w:w="1267"/>
        <w:gridCol w:w="13"/>
        <w:gridCol w:w="1157"/>
        <w:gridCol w:w="1172"/>
        <w:gridCol w:w="1315"/>
        <w:gridCol w:w="1335"/>
      </w:tblGrid>
      <w:tr>
        <w:trPr>
          <w:cantSplit w:val="true"/>
        </w:trPr>
        <w:tc>
          <w:tcPr>
            <w:tcW w:w="3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 з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червень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ень 2021р. д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червень 2021р.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чер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червень 2020р.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 черв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992" w:hRule="atLeast"/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  <w:lang w:eastAsia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ня 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вня 2020р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інальна, 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3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ьна, %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усього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поживчих ц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промислов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будівельн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8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1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38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2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от роздрібної торгівлі, млн.грн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6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іг, млн.т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0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,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4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, млн.пас.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2"/>
                <w:szCs w:val="12"/>
                <w:lang w:eastAsia="ru-RU"/>
              </w:rPr>
            </w:r>
          </w:p>
        </w:tc>
        <w:tc>
          <w:tcPr>
            <w:tcW w:w="783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1 липня.</w:t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Червень 2021р. у % до грудня 2020р.</w:t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Червень 2020р. у % до грудня 2019р.</w:t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травень 2021р.</w:t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травень 2021р. у % до січня–травня 2020р.</w:t>
            </w:r>
          </w:p>
        </w:tc>
      </w:tr>
      <w:tr>
        <w:trPr/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травень 2020р. у % до січня–травня 2019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вичайни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13:00Z</dcterms:created>
  <dc:creator>Zvd_User_06</dc:creator>
  <dc:description/>
  <cp:keywords/>
  <dc:language>en-US</dc:language>
  <cp:lastModifiedBy>Zvd_User_06</cp:lastModifiedBy>
  <cp:lastPrinted>2021-06-04T10:42:00Z</cp:lastPrinted>
  <dcterms:modified xsi:type="dcterms:W3CDTF">2021-08-04T08:13:00Z</dcterms:modified>
  <cp:revision>2</cp:revision>
  <dc:subject/>
  <dc:title/>
</cp:coreProperties>
</file>