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лип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624"/>
        <w:gridCol w:w="1208"/>
        <w:gridCol w:w="1162"/>
        <w:gridCol w:w="1190"/>
        <w:gridCol w:w="1310"/>
        <w:gridCol w:w="11"/>
        <w:gridCol w:w="811"/>
        <w:gridCol w:w="520"/>
      </w:tblGrid>
      <w:tr>
        <w:trPr>
          <w:cantSplit w:val="true"/>
        </w:trPr>
        <w:tc>
          <w:tcPr>
            <w:tcW w:w="3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  <w:br/>
              <w:t>січень–лип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р.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hanging="108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1р. д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липень 2021р. д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липня</w:t>
            </w:r>
          </w:p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р.</w:t>
            </w:r>
          </w:p>
        </w:tc>
        <w:tc>
          <w:tcPr>
            <w:tcW w:w="134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липень 2020р. д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липня</w:t>
            </w:r>
          </w:p>
          <w:p>
            <w:pPr>
              <w:pStyle w:val="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cantSplit w:val="true"/>
        </w:trPr>
        <w:tc>
          <w:tcPr>
            <w:tcW w:w="3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70C0"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ня 2021р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ня 2020р.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3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33"/>
              <w:snapToGrid w:val="false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/>
                <w:color w:val="0070C0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33"/>
              <w:snapToGrid w:val="false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33"/>
              <w:snapToGrid w:val="false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33"/>
              <w:snapToGrid w:val="false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33"/>
              <w:snapToGrid w:val="false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8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9</w:t>
            </w:r>
          </w:p>
        </w:tc>
        <w:tc>
          <w:tcPr>
            <w:tcW w:w="134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7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площа житлових будівель, прийнятих в експлуатацію, тис.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</w:t>
              <w:br/>
              <w:t>млн.дол. СШ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9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1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33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84,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послуг,</w:t>
              <w:br/>
              <w:t>млн.дол. СШ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7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4,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36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36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5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36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36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3,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8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6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2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6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/>
        <w:tc>
          <w:tcPr>
            <w:tcW w:w="3142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7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7</w:t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4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</w:tr>
      <w:tr>
        <w:trPr>
          <w:trHeight w:val="94" w:hRule="atLeast"/>
        </w:trPr>
        <w:tc>
          <w:tcPr>
            <w:tcW w:w="1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78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1 серпня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Липень 2021р. у % до груд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Липень 2020р. у % до груд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червень 2021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червень 2021р. у % до січня–черв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червень 2020р. у % до січня–черв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вичайни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вичайни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Звичайний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36">
    <w:name w:val="Звичайний36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10:00Z</dcterms:created>
  <dc:creator>Zvd_User_06</dc:creator>
  <dc:description/>
  <cp:keywords/>
  <dc:language>en-US</dc:language>
  <cp:lastModifiedBy>Zvd_User_06</cp:lastModifiedBy>
  <cp:lastPrinted>2021-06-04T10:42:00Z</cp:lastPrinted>
  <dcterms:modified xsi:type="dcterms:W3CDTF">2021-09-06T07:27:00Z</dcterms:modified>
  <cp:revision>3</cp:revision>
  <dc:subject/>
  <dc:title/>
</cp:coreProperties>
</file>