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2 року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324"/>
        <w:gridCol w:w="26"/>
        <w:gridCol w:w="1299"/>
        <w:gridCol w:w="51"/>
        <w:gridCol w:w="1569"/>
        <w:gridCol w:w="51"/>
      </w:tblGrid>
      <w:tr>
        <w:trPr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10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 2012р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 2011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 2010р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541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6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тиці, тис. голів:</w:t>
            </w:r>
          </w:p>
        </w:tc>
        <w:tc>
          <w:tcPr>
            <w:tcW w:w="55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4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веденн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3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2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5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1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12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6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9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0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7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27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48,2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4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118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108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3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9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8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8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0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18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_____________________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2011р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2.2012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2.2012 до даних на 01.01.2012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2.2012 до даних на 01.02.2011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2.2011 до даних на 01.02.2010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2011р. до 2010р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2010р. до 2009р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 xml:space="preserve">Грудень 2011р. до листопада 2011р. 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Грудень 2011р. до грудня 2010р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1.2012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1.2012 до даних на 01.12. 2011.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 xml:space="preserve">Дані на 01.01.2012 до даних на 01.01. 2011. </w:t>
            </w:r>
          </w:p>
        </w:tc>
      </w:tr>
      <w:tr>
        <w:trPr/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1.2011 до даних на 01.01.2010.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24:00Z</dcterms:created>
  <dc:creator>S.Zubenina</dc:creator>
  <dc:description/>
  <cp:keywords/>
  <dc:language>en-US</dc:language>
  <cp:lastModifiedBy>S.Zubenina</cp:lastModifiedBy>
  <cp:lastPrinted>2012-02-16T15:51:00Z</cp:lastPrinted>
  <dcterms:modified xsi:type="dcterms:W3CDTF">2012-02-16T13:52:00Z</dcterms:modified>
  <cp:revision>19</cp:revision>
  <dc:subject/>
  <dc:title>Основні показники</dc:title>
</cp:coreProperties>
</file>