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15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557"/>
        <w:gridCol w:w="1112"/>
        <w:gridCol w:w="22"/>
        <w:gridCol w:w="1134"/>
        <w:gridCol w:w="1524"/>
        <w:gridCol w:w="30"/>
        <w:gridCol w:w="6"/>
      </w:tblGrid>
      <w:tr>
        <w:trPr>
          <w:trHeight w:val="356" w:hRule="atLeast"/>
        </w:trPr>
        <w:tc>
          <w:tcPr>
            <w:tcW w:w="4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1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актично </w:t>
            </w:r>
          </w:p>
          <w:p>
            <w:pPr>
              <w:pStyle w:val="Normal"/>
              <w:spacing w:lineRule="exact" w:line="220"/>
              <w:ind w:left="-108" w:right="-110" w:hanging="0"/>
              <w:jc w:val="center"/>
              <w:rPr/>
            </w:pPr>
            <w:r>
              <w:rPr>
                <w:sz w:val="24"/>
                <w:lang w:val="uk-UA"/>
              </w:rPr>
              <w:t>за січень 2015р.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15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 2014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 2013р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.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5353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обсяг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огосподарського виробництв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йняття в експлуатацію </w:t>
            </w:r>
          </w:p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гальної площі житла, тис.кв.м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lang w:val="uk-UA"/>
              </w:rPr>
              <w:t>105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1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2"/>
              <w:keepNext w:val="false"/>
              <w:spacing w:before="80" w:after="0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2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1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lang w:val="uk-UA"/>
              </w:rPr>
              <w:t>1837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4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lang w:val="uk-UA"/>
              </w:rPr>
              <w:t>629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7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lang w:val="uk-UA"/>
              </w:rPr>
              <w:t>1207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lang w:val="uk-UA"/>
              </w:rPr>
              <w:t>467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5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65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 СШ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lang w:val="uk-UA"/>
              </w:rPr>
              <w:t>52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7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0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4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ного працівник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lang w:val="uk-UA"/>
              </w:rPr>
              <w:t>3344,3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0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9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робітної плати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155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1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2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зареєстрованих безробітних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кінець періоду, тис. осіб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39" w:type="dxa"/>
            <w:gridSpan w:val="7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_____________________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2014р.</w:t>
            </w:r>
          </w:p>
        </w:tc>
      </w:tr>
      <w:tr>
        <w:trPr/>
        <w:tc>
          <w:tcPr>
            <w:tcW w:w="10239" w:type="dxa"/>
            <w:gridSpan w:val="7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2014р. у % до 2013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2013р. у</w:t>
            </w:r>
            <w:r>
              <w:rPr>
                <w:sz w:val="22"/>
                <w:szCs w:val="22"/>
                <w:lang w:val="en-US"/>
              </w:rPr>
              <w:t xml:space="preserve"> % </w:t>
            </w:r>
            <w:r>
              <w:rPr>
                <w:sz w:val="22"/>
                <w:szCs w:val="22"/>
                <w:lang w:val="uk-UA"/>
              </w:rPr>
              <w:t>до 2012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 </w:t>
            </w:r>
            <w:r>
              <w:rPr>
                <w:sz w:val="22"/>
                <w:szCs w:val="22"/>
                <w:lang w:val="uk-UA"/>
              </w:rPr>
              <w:t>Грудень 2014р. у % до листопада 2014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108" w:hanging="0"/>
              <w:rPr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Грудень 2014р. у % до грудня 2013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таном на 1 січня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таном на 01.02.2015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 2014р. у % до грудня 2013р.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1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5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40:00Z</dcterms:created>
  <dc:creator>S.Zubenina</dc:creator>
  <dc:description/>
  <cp:keywords/>
  <dc:language>en-US</dc:language>
  <cp:lastModifiedBy>G.Popova</cp:lastModifiedBy>
  <cp:lastPrinted>2015-02-18T10:49:00Z</cp:lastPrinted>
  <dcterms:modified xsi:type="dcterms:W3CDTF">2015-02-18T14:31:00Z</dcterms:modified>
  <cp:revision>24</cp:revision>
  <dc:subject/>
  <dc:title>Основні показники</dc:title>
</cp:coreProperties>
</file>