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1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лютий 2011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ютий 2011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лютого 2009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19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тиці, тис. 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7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7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56,9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4,7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7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3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1,2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87,4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38,5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9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9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84,7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65,5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5,6</w:t>
            </w:r>
            <w:r>
              <w:rPr>
                <w:sz w:val="24"/>
                <w:vertAlign w:val="superscript"/>
                <w:lang w:val="en-US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7,9</w:t>
            </w:r>
            <w:r>
              <w:rPr>
                <w:sz w:val="24"/>
                <w:vertAlign w:val="superscript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2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6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8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2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0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2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 20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р. до січня 20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 20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р. до грудня 20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1 лютого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о даних на 01.03.</w:t>
            </w: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о даних на 01.01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uk-UA"/>
              </w:rPr>
              <w:t xml:space="preserve">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о даних на 01.02.</w:t>
            </w: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068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п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лені великі, середні та вагомі за обсяг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і підприємства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ий до грудня попереднього року.</w:t>
            </w:r>
          </w:p>
        </w:tc>
      </w:tr>
      <w:tr>
        <w:trPr/>
        <w:tc>
          <w:tcPr>
            <w:tcW w:w="50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uk-UA"/>
              </w:rPr>
              <w:t xml:space="preserve">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 20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р. до січня 20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50:00Z</dcterms:created>
  <dc:creator>S.Zubenina</dc:creator>
  <dc:description/>
  <cp:keywords/>
  <dc:language>en-US</dc:language>
  <cp:lastModifiedBy>S.Zubenina</cp:lastModifiedBy>
  <cp:lastPrinted>2011-03-17T08:25:00Z</cp:lastPrinted>
  <dcterms:modified xsi:type="dcterms:W3CDTF">2011-03-17T09:28:00Z</dcterms:modified>
  <cp:revision>55</cp:revision>
  <dc:subject/>
  <dc:title>Основні показники</dc:title>
</cp:coreProperties>
</file>