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 лютий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лютий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лютий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лютого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8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Капітальні інвестиції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6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4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69,2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,9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,9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0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 до даних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Дані за січень–грудень 2012р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Січень–грудень 2012р. до січня–грудня 2011р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Січень–грудень 2011р. до січня–грудня 2010р.</w:t>
            </w:r>
          </w:p>
        </w:tc>
      </w:tr>
      <w:tr>
        <w:trPr>
          <w:trHeight w:val="361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і підприємст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чень 2013р. до січ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ічень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р. до січ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чень 2013р. до груд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ном на 1 лютого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1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2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6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Лютий до грудня попереднього року.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9:00Z</dcterms:created>
  <dc:creator>S.Zubenina</dc:creator>
  <dc:description/>
  <cp:keywords/>
  <dc:language>en-US</dc:language>
  <cp:lastModifiedBy>S.Zubenina</cp:lastModifiedBy>
  <cp:lastPrinted>2013-03-18T14:39:00Z</cp:lastPrinted>
  <dcterms:modified xsi:type="dcterms:W3CDTF">2013-03-18T13:35:00Z</dcterms:modified>
  <cp:revision>12</cp:revision>
  <dc:subject/>
  <dc:title>Основні показники</dc:title>
</cp:coreProperties>
</file>