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4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 лютий 2014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лютий 2014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4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лютий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лютого 2012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16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  <w:lang w:val="uk-UA"/>
              </w:rPr>
              <w:t>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Капітальні інвестиції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03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,0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2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55,1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0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0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7,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3,5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4,3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206"/>
      </w:tblGrid>
      <w:tr>
        <w:trPr/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за січень 2014р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4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4 у %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4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4 у % до даних на 0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3 у % до даних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за січень–грудень 2013р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за січень–грудень 2013р. у % до січня–грудня 2012р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за січень–грудень 2012р. у % до січня–грудня 2011р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</w:p>
        </w:tc>
        <w:tc>
          <w:tcPr>
            <w:tcW w:w="122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ічень 2014р. у % до січ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р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ічень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р. у % до січня 2012р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ічень 2014р. у % до груд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р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ом на 1 лютого 2014р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4 у % до даних на 01.01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4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4 у % до даних на 01.02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3 у %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</w:tr>
      <w:tr>
        <w:trPr>
          <w:trHeight w:val="269" w:hRule="atLeast"/>
        </w:trPr>
        <w:tc>
          <w:tcPr>
            <w:tcW w:w="25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6</w:t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 до грудня попереднього року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19:00Z</dcterms:created>
  <dc:creator>S.Zubenina</dc:creator>
  <dc:description/>
  <cp:keywords/>
  <dc:language>en-US</dc:language>
  <cp:lastModifiedBy>Zvd_User_23</cp:lastModifiedBy>
  <cp:lastPrinted>2014-03-12T09:03:00Z</cp:lastPrinted>
  <dcterms:modified xsi:type="dcterms:W3CDTF">2014-03-17T09:20:00Z</dcterms:modified>
  <cp:revision>9</cp:revision>
  <dc:subject/>
  <dc:title>Основні показники</dc:title>
</cp:coreProperties>
</file>