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15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</w:t>
            </w:r>
            <w:r>
              <w:rPr>
                <w:sz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14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лютого 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539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Капітальні інвестиції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358285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67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3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before="40" w:after="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10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68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38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81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6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325,6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0,3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2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3,0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,3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6,2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2,1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8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4391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40" w:after="0"/>
              <w:rPr/>
            </w:pPr>
            <w:r>
              <w:rPr>
                <w:lang w:val="uk-UA"/>
              </w:rPr>
              <w:t>105,7</w:t>
            </w:r>
            <w:r>
              <w:rPr>
                <w:vertAlign w:val="superscript"/>
                <w:lang w:val="uk-UA"/>
              </w:rPr>
              <w:t>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40" w:after="0"/>
              <w:rPr/>
            </w:pPr>
            <w:r>
              <w:rPr>
                <w:lang w:val="uk-UA"/>
              </w:rPr>
              <w:t>89,1</w:t>
            </w:r>
            <w:r>
              <w:rPr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40" w:after="0"/>
              <w:rPr/>
            </w:pPr>
            <w:r>
              <w:rPr>
                <w:lang w:val="uk-UA"/>
              </w:rPr>
              <w:t>111,3</w:t>
            </w:r>
            <w:r>
              <w:rPr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Дані за січень–грудень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ічень–грудень 2014р. у % до січня–груд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Січень–грудень 2013р. у % до січня–грудня 2012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Січень 2015р. у % до січ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 2014р. у % до січ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таном на 01.02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Дані на 01.02.2015 у % до даних на 01.01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Дані на 01.02.2015 у % до даних на 01.02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Дані на 01.02.2014 у % до даних на 01.02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таном на 01.03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Лютий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Лютий 2014р. у % до грудня 2013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4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03-17T11:26:00Z</dcterms:modified>
  <cp:revision>12</cp:revision>
  <dc:subject/>
  <dc:title>Основні показники</dc:title>
</cp:coreProperties>
</file>