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березень</w:t>
      </w:r>
      <w:r>
        <w:rPr>
          <w:b/>
          <w:sz w:val="28"/>
          <w:lang w:val="uk-UA"/>
        </w:rPr>
        <w:t xml:space="preserve"> 20</w:t>
      </w: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>1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tblHeader w:val="true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берез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березень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березень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0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ютого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березня 2010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913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</w:t>
            </w:r>
            <w:r>
              <w:rPr>
                <w:sz w:val="24"/>
                <w:lang w:val="en-US"/>
              </w:rPr>
              <w:t xml:space="preserve">промислового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реалізація худоби та птиці (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6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2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97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Інвестиції в основний капітал</w:t>
            </w:r>
            <w:r>
              <w:rPr>
                <w:vertAlign w:val="superscript"/>
              </w:rPr>
              <w:t>6</w:t>
            </w:r>
            <w:r>
              <w:rPr/>
              <w:t xml:space="preserve">, млн.грн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775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3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9</w:t>
            </w:r>
            <w:r>
              <w:rPr>
                <w:vertAlign w:val="superscript"/>
              </w:rPr>
              <w:t>1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2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3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8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8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0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</w:tr>
      <w:tr>
        <w:trPr>
          <w:trHeight w:val="119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3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5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503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,7 в.п.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1 в.п.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528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284" w:firstLine="108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7 в.п.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,1 в.п.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54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2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7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50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8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4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68,3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5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4,5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8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  <w:r>
              <w:rPr>
                <w:sz w:val="24"/>
                <w:vertAlign w:val="superscript"/>
                <w:lang w:val="uk-UA"/>
              </w:rPr>
              <w:t>1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2,2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0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2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за січень–лютий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4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4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 до даних на 01.03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4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 до даних на 01.04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на 01.04.10 до даних на 01.04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инаючи зі звіту за І квартал 2010 року до обсягів капітальних інвестицій та інвестицій в основний капітал не включається сума податку на додану вартість, що врахована в ціні придбання активів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за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р. до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9р. до 2008р.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і підприємств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ічень–лютий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 до січня–лютого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ютий 2010р. до січня–лютого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ютий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 до січ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ютий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 до лютого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аном на 1 березня 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 до даних на 01.02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 до даних на 01.03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резень до грудня попереднього року.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на 01.03.10 до даних на 01.03.09.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54:00Z</dcterms:created>
  <dc:creator>S.Zubenina</dc:creator>
  <dc:description/>
  <cp:keywords/>
  <dc:language>en-US</dc:language>
  <cp:lastModifiedBy>S.Zubenina</cp:lastModifiedBy>
  <cp:lastPrinted>2011-04-07T09:37:00Z</cp:lastPrinted>
  <dcterms:modified xsi:type="dcterms:W3CDTF">2011-04-18T10:40:00Z</dcterms:modified>
  <cp:revision>16</cp:revision>
  <dc:subject/>
  <dc:title>Основні показники</dc:title>
</cp:coreProperties>
</file>