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березень 2013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березень 2013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березень 2013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березень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січня–березня 2012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2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березня 2011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березня 2012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95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  <w:tr>
        <w:trPr>
          <w:trHeight w:val="501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5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vertAlign w:val="superscript"/>
              </w:rPr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4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7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7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0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41,0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2,5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7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,6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7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8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за січень–лютий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таном на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1.04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4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 до даних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4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 до даних на 01.04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2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4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2 до даних на 01.04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</w:tr>
      <w:tr>
        <w:trPr>
          <w:trHeight w:val="361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хоплені великі, середні та вагомі за обсяг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алі підприємства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Січень–лютий 2013р. до січня–лютого 2012р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Січень–лютий 2012р. до січня–лютого 2011р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тий 2013р. до січня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Лютий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р. до лютого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аном на 01.03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 до даних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 до даних на 01.03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2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4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2 до даних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Березень до грудня попереднього року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55:00Z</dcterms:created>
  <dc:creator>S.Zubenina</dc:creator>
  <dc:description/>
  <cp:keywords/>
  <dc:language>en-US</dc:language>
  <cp:lastModifiedBy>Zvd_Temp</cp:lastModifiedBy>
  <cp:lastPrinted>2013-04-16T14:19:00Z</cp:lastPrinted>
  <dcterms:modified xsi:type="dcterms:W3CDTF">2013-04-17T06:57:00Z</dcterms:modified>
  <cp:revision>17</cp:revision>
  <dc:subject/>
  <dc:title>Основні показники</dc:title>
</cp:coreProperties>
</file>