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березень 2015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418"/>
        <w:gridCol w:w="2684"/>
        <w:gridCol w:w="1440"/>
        <w:gridCol w:w="998"/>
        <w:gridCol w:w="998"/>
        <w:gridCol w:w="1260"/>
        <w:gridCol w:w="1244"/>
      </w:tblGrid>
      <w:tr>
        <w:trPr>
          <w:trHeight w:val="356" w:hRule="atLeast"/>
        </w:trPr>
        <w:tc>
          <w:tcPr>
            <w:tcW w:w="41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за січень– березень 2015р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%</w:t>
            </w:r>
          </w:p>
        </w:tc>
      </w:tr>
      <w:tr>
        <w:trPr>
          <w:trHeight w:val="50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березень 2015р. 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січень– березень 2015р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березн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u w:val="single"/>
                <w:lang w:val="uk-UA"/>
              </w:rPr>
              <w:t>довідково</w:t>
            </w:r>
            <w:r>
              <w:rPr>
                <w:sz w:val="24"/>
                <w:lang w:val="uk-UA"/>
              </w:rPr>
              <w:t>: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січень– березень 2014р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до січня– березня 2013р.</w:t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ог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березня 2014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тис.грн.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81096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pacing w:val="-20"/>
                <w:sz w:val="24"/>
                <w:lang w:val="uk-UA"/>
              </w:rPr>
            </w:pPr>
            <w:r>
              <w:rPr>
                <w:spacing w:val="-20"/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pacing w:val="-20"/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uk-UA"/>
              </w:rPr>
              <w:t>Індекс обсягу продукції сільськогосподарського виробниц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pacing w:val="-20"/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2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4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2"/>
              <w:keepNext w:val="false"/>
              <w:spacing w:before="40" w:after="0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9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5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9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72,7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56,2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65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працівн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72,4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98,6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82,2</w:t>
            </w:r>
            <w:r>
              <w:rPr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84,2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100,9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, тис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627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9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5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на кінець періоду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8,9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2,7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lineRule="exact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–лютий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Січень–лютий 2015р. у % до січня–лютого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Січень–лютий 2014р. у % до січня–лютого 2013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Лютий 2015р. у % до січня 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Лютий 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р. у % до лютого 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Станом на 01.03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Дані на 01.03.2015 у % до даних на 01.02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Дані на 01.03.2015 у % до даних на 01.03.2014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Дані на 01.03.2014 у % до даних на 01.03.2013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Березень 2015р. у % до груд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Березень 2014р. у % до грудня 2013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3:00Z</dcterms:created>
  <dc:creator>S.Zubenina</dc:creator>
  <dc:description/>
  <cp:keywords/>
  <dc:language>en-US</dc:language>
  <cp:lastModifiedBy>Zvd_User_06</cp:lastModifiedBy>
  <cp:lastPrinted>2015-03-16T14:48:00Z</cp:lastPrinted>
  <dcterms:modified xsi:type="dcterms:W3CDTF">2015-04-16T06:53:00Z</dcterms:modified>
  <cp:revision>20</cp:revision>
  <dc:subject/>
  <dc:title>Основні показники</dc:title>
</cp:coreProperties>
</file>