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березень 2016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березень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березень 2016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березень 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083410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814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62,0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1,4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2,3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6,9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1,3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53,2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136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1,1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1,3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2,6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2,2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1,5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6,6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5,4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4,2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57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8,5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32,8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7,9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2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лютий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ічень–лютий 2016р. у % до січня–лютого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Січень–лютий 2015р. у % до січня–лютого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Лютий 2016р. у % до січня 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Лютий 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р. у % до лютого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таном на 01.03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Дані на 01.03.2016 у % до даних на 01.02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Дані на 01.03.2016 у % до даних на 01.03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Дані на 01.03.2015 у % до даних на 01.03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Березень 2016р. у % до груд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Березень 2015р. у % до грудня 2014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40:00Z</dcterms:created>
  <dc:creator>S.Zubenina</dc:creator>
  <dc:description/>
  <cp:keywords/>
  <dc:language>en-US</dc:language>
  <cp:lastModifiedBy>Zvd_User_06</cp:lastModifiedBy>
  <cp:lastPrinted>2016-03-02T13:49:00Z</cp:lastPrinted>
  <dcterms:modified xsi:type="dcterms:W3CDTF">2016-04-26T13:40:00Z</dcterms:modified>
  <cp:revision>2</cp:revision>
  <dc:subject/>
  <dc:title>Основні показники</dc:title>
</cp:coreProperties>
</file>