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березень 2017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418"/>
        <w:gridCol w:w="2693"/>
        <w:gridCol w:w="1186"/>
        <w:gridCol w:w="1186"/>
        <w:gridCol w:w="1187"/>
        <w:gridCol w:w="1186"/>
        <w:gridCol w:w="1187"/>
      </w:tblGrid>
      <w:tr>
        <w:trPr>
          <w:trHeight w:val="356" w:hRule="atLeast"/>
        </w:trPr>
        <w:tc>
          <w:tcPr>
            <w:tcW w:w="41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березень 2017р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323" w:hRule="atLeast"/>
        </w:trPr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березень 2017р. д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берез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559" w:hRule="atLeast"/>
        </w:trPr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ареєстрованих безробітних на кінець періоду (за даними державної служби зайнятості), тис. осіб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80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3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5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2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21"/>
              <w:spacing w:lineRule="auto" w:line="240"/>
              <w:jc w:val="right"/>
              <w:rPr/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1"/>
              <w:spacing w:lineRule="auto" w:line="240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1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2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3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0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07,1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 тис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7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Індекс будівельн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60,6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0,7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1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</w:rPr>
              <w:t>96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</w:rPr>
              <w:t>134,7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</w:t>
            </w:r>
            <w:r>
              <w:rPr>
                <w:sz w:val="22"/>
                <w:szCs w:val="22"/>
              </w:rPr>
              <w:t>ічень–лютий 2017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Лютий 2017р. у % до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тий 2017р. у % до лютого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–лютий 2017р. у % до січня–лютого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–лютий 2016р. у % до січня–лютого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3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3.2017 у % до даних на 01.02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3.2017 у % до даних на 01.03.2016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3.2016 у % до даних на 01.03.2015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Березень</w:t>
            </w:r>
            <w:r>
              <w:rPr>
                <w:sz w:val="22"/>
                <w:szCs w:val="22"/>
              </w:rPr>
              <w:t xml:space="preserve"> 2017р. у % до груд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Березень</w:t>
            </w:r>
            <w:r>
              <w:rPr>
                <w:sz w:val="22"/>
                <w:szCs w:val="22"/>
              </w:rPr>
              <w:t xml:space="preserve"> 2016р. у % до грудня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</w:rPr>
              <w:t>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rFonts w:ascii="Antiqua;Courier New" w:hAnsi="Antiqua;Courier New" w:cs="Antiqua;Courier New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8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7-04-27T06:33:00Z</dcterms:modified>
  <cp:revision>3</cp:revision>
  <dc:subject/>
  <dc:title>Основні показники</dc:title>
</cp:coreProperties>
</file>