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квіт</w:t>
      </w:r>
      <w:r>
        <w:rPr>
          <w:b/>
          <w:sz w:val="28"/>
          <w:lang w:val="en-US"/>
        </w:rPr>
        <w:t>ень</w:t>
      </w:r>
      <w:r>
        <w:rPr>
          <w:b/>
          <w:sz w:val="28"/>
          <w:lang w:val="uk-UA"/>
        </w:rPr>
        <w:t xml:space="preserve"> 20</w:t>
      </w:r>
      <w:r>
        <w:rPr>
          <w:b/>
          <w:sz w:val="28"/>
          <w:lang w:val="en-US"/>
        </w:rPr>
        <w:t>1</w:t>
      </w:r>
      <w:r>
        <w:rPr>
          <w:b/>
          <w:sz w:val="28"/>
          <w:lang w:val="uk-UA"/>
        </w:rPr>
        <w:t>1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888"/>
        <w:gridCol w:w="14"/>
        <w:gridCol w:w="900"/>
        <w:gridCol w:w="1141"/>
        <w:gridCol w:w="14"/>
        <w:gridCol w:w="1404"/>
        <w:gridCol w:w="14"/>
      </w:tblGrid>
      <w:tr>
        <w:trPr>
          <w:tblHeader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квітень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квітень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квітень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квіт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квітень 2010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квіт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blHeader w:val="true"/>
          <w:trHeight w:val="528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березня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ня 2010р.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669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Індекс </w:t>
            </w:r>
            <w:r>
              <w:rPr>
                <w:sz w:val="24"/>
                <w:lang w:val="en-US"/>
              </w:rPr>
              <w:t xml:space="preserve">промислового </w:t>
            </w:r>
            <w:r>
              <w:rPr>
                <w:sz w:val="24"/>
                <w:lang w:val="uk-UA"/>
              </w:rPr>
              <w:t>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5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'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9,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</w:p>
        </w:tc>
      </w:tr>
      <w:tr>
        <w:trPr>
          <w:trHeight w:val="59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rPr/>
            </w:pPr>
            <w:r>
              <w:rPr/>
              <w:t xml:space="preserve">та птиці, тис. голі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8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2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0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327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1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Інвестиції в основний капітал</w:t>
            </w:r>
            <w:r>
              <w:rPr>
                <w:vertAlign w:val="superscript"/>
              </w:rPr>
              <w:t>6</w:t>
            </w:r>
            <w:r>
              <w:rPr/>
              <w:t>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80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5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Введення в експлуатацію загальної площі житла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7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81,4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2,8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,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8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6,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9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2,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5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23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53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12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6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9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89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rPr/>
            </w:pPr>
            <w:r>
              <w:rPr/>
              <w:t>Експорт послуг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3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3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  <w:r>
              <w:rPr>
                <w:sz w:val="24"/>
                <w:vertAlign w:val="superscript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послуг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1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0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9,7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6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39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48,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7</w:t>
            </w:r>
          </w:p>
        </w:tc>
      </w:tr>
      <w:tr>
        <w:trPr>
          <w:trHeight w:val="11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254,3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4"/>
                <w:lang w:val="uk-UA"/>
              </w:rPr>
              <w:t>109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4"/>
                <w:lang w:val="uk-UA"/>
              </w:rPr>
              <w:t>117,3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7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7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4"/>
                <w:lang w:val="uk-UA"/>
              </w:rPr>
              <w:t>107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4"/>
                <w:lang w:val="uk-UA"/>
              </w:rPr>
              <w:t>107,7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5,1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>
                <w:sz w:val="24"/>
                <w:lang w:val="uk-UA"/>
              </w:rPr>
              <w:t>120,3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0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6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22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8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1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0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1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99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81,8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284" w:hanging="0"/>
              <w:jc w:val="right"/>
              <w:rPr/>
            </w:pPr>
            <w:r>
              <w:rPr>
                <w:sz w:val="24"/>
                <w:lang w:val="uk-UA"/>
              </w:rPr>
              <w:t>99,9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</w:tr>
      <w:tr>
        <w:trPr/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930"/>
      </w:tblGrid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за січень–берез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Станом на </w:t>
            </w:r>
            <w:r>
              <w:rPr>
                <w:sz w:val="22"/>
              </w:rPr>
              <w:t>0</w:t>
            </w:r>
            <w:r>
              <w:rPr>
                <w:sz w:val="22"/>
                <w:lang w:val="uk-UA"/>
              </w:rPr>
              <w:t>1.05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5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04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4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5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05.10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ні на 01.05.10 до даних на 01.05.09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6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з ПДВ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7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ічень–берез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 до січня–березня 2010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8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березень 2010р. до січня–березня 2009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9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За даними короткострокової звітності, якою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охоплені великі, середні та вагомі за обсягам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малі підприємства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0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Берез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 до лютого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Берез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 до березня 2010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2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таном на 1 квітня 20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3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4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03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4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04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04.10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вітень до грудня попереднього року. 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6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ні на 01.04.10 до даних на 01.04.09.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28:00Z</dcterms:created>
  <dc:creator>S.Zubenina</dc:creator>
  <dc:description/>
  <dc:language>en-US</dc:language>
  <cp:lastModifiedBy>ws0022</cp:lastModifiedBy>
  <cp:lastPrinted>2011-04-07T09:37:00Z</cp:lastPrinted>
  <dcterms:modified xsi:type="dcterms:W3CDTF">2011-05-17T12:06:00Z</dcterms:modified>
  <cp:revision>15</cp:revision>
  <dc:subject/>
  <dc:title>Основні показники</dc:title>
</cp:coreProperties>
</file>