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квітень 2012 року</w:t>
      </w:r>
    </w:p>
    <w:p>
      <w:pPr>
        <w:pStyle w:val="Normal1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квітень 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2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квітень 2012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квіт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квітень 2011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 квітня 2010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01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13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6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rPr>
                <w:szCs w:val="24"/>
                <w:vertAlign w:val="superscript"/>
              </w:rPr>
            </w:pPr>
            <w:r>
              <w:rPr>
                <w:szCs w:val="24"/>
              </w:rPr>
              <w:t>Введення в експлуатацію загальної площі житла, тис.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8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1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96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44,9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5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берез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5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5.2012 до даних на 01.04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5.2012 до даних на 01.05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5.2011 до даних на 01.05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березень 2012р. до січня–берез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березень 2011р. до січня–берез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Березень 2012р. до лютого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Березень 2012р. до берез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4.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4.2012 до даних на 01.03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4.2012 до даних на 01.04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4.2011 до даних на 01.04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Квітень до грудня попереднього ро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07:00Z</dcterms:created>
  <dc:creator>S.Zubenina</dc:creator>
  <dc:description/>
  <cp:keywords/>
  <dc:language>en-US</dc:language>
  <cp:lastModifiedBy>S.Zubenina</cp:lastModifiedBy>
  <cp:lastPrinted>2012-04-09T14:41:00Z</cp:lastPrinted>
  <dcterms:modified xsi:type="dcterms:W3CDTF">2012-05-17T13:09:00Z</dcterms:modified>
  <cp:revision>21</cp:revision>
  <dc:subject/>
  <dc:title>Основні показники</dc:title>
</cp:coreProperties>
</file>