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квітень 2015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за січень–квітень 2015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квітень 2015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ічень– квітень 2015р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квітн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</w:t>
            </w:r>
            <w:r>
              <w:rPr>
                <w:sz w:val="24"/>
                <w:lang w:val="uk-UA"/>
              </w:rPr>
              <w:t>: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ічень– квітень 2014р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до січня– квітня 2013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квітня 2014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29831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0"/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йняття в експлуатацію </w:t>
            </w:r>
          </w:p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гальної площі житла, тис.кв.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26,8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68,1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56,7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0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306,5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3,3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8,2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9,2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55,1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88,1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440" w:type="dxa"/>
            <w:tcBorders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5,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1,6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4,4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,6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42,4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57,0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1,3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9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lang w:val="uk-UA"/>
              </w:rPr>
              <w:t>3467,28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6,8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1,2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1,7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5,4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6,2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75,2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1,1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3,3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53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4,2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8,5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48,8</w:t>
            </w:r>
            <w:r>
              <w:rPr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на кінець періоду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8,0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1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березень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ічень–березень 2015р. у % до січня–берез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Січень–березень 2014р. у % до січня–березня 2013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Березень 2015р. у % до лютого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Березень 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р. у % до березня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таном на 01.04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Дані на 01.04.2015 у % до даних на 01.03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Дані на 01.04.2015 у % до даних на 01.04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Дані на 01.04.2014 у % до даних на 01.04.2013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Квітень 2015р. у % до груд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Квітень 2014р. у % до грудня 2013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07:00Z</dcterms:created>
  <dc:creator>S.Zubenina</dc:creator>
  <dc:description/>
  <cp:keywords/>
  <dc:language>en-US</dc:language>
  <cp:lastModifiedBy>Zvd_User_06</cp:lastModifiedBy>
  <cp:lastPrinted>2015-03-16T14:48:00Z</cp:lastPrinted>
  <dcterms:modified xsi:type="dcterms:W3CDTF">2015-05-15T07:34:00Z</dcterms:modified>
  <cp:revision>8</cp:revision>
  <dc:subject/>
  <dc:title>Основні показники</dc:title>
</cp:coreProperties>
</file>