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квітень 2016 року</w:t>
      </w:r>
    </w:p>
    <w:p>
      <w:pPr>
        <w:pStyle w:val="Normal1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квіт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квіт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 квіт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квіт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 квіт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кві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55895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ийнятт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0,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7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68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93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95,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5,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3,9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0,3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5,6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7,2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44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7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0,8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3,0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44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27,2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3,6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7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296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0,6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5,6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3,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1,7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0,0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9,1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9,8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1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21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7,7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7,2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8,5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берез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ічень–березень 2016р. у % до січня–берез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ічень–березень 2015р. у % до січня–берез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Березень 2016р. у % до лютого 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Березень 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р. у % до березня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таном на 01.04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Дані на 01.04.2016 у % до даних на 01.03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Дані на 01.04.2016 у % до даних на 01.04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Дані на 01.04.2015 у % до даних на 01.04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Квіт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Квітень 2015р. у % до грудня 2014р.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6:00Z</dcterms:created>
  <dc:creator>S.Zubenina</dc:creator>
  <dc:description/>
  <cp:keywords/>
  <dc:language>en-US</dc:language>
  <cp:lastModifiedBy>Zvd_User_06</cp:lastModifiedBy>
  <cp:lastPrinted>2016-03-02T13:49:00Z</cp:lastPrinted>
  <dcterms:modified xsi:type="dcterms:W3CDTF">2016-05-26T06:36:00Z</dcterms:modified>
  <cp:revision>6</cp:revision>
  <dc:subject/>
  <dc:title>Основні показники</dc:title>
</cp:coreProperties>
</file>