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квітень 2017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418"/>
        <w:gridCol w:w="2693"/>
        <w:gridCol w:w="1186"/>
        <w:gridCol w:w="1186"/>
        <w:gridCol w:w="1187"/>
        <w:gridCol w:w="1186"/>
        <w:gridCol w:w="1187"/>
      </w:tblGrid>
      <w:tr>
        <w:trPr/>
        <w:tc>
          <w:tcPr>
            <w:tcW w:w="41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квітень 2017р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квітень 2017р. д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ень–квітень 2017р.</w:t>
              <w:br/>
              <w:t>до січня–квітня</w:t>
              <w:br/>
              <w:t>2016р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квітень 2016р.</w:t>
              <w:br/>
              <w:t>до січня–квітня</w:t>
              <w:br/>
              <w:t>2015р.</w:t>
            </w:r>
          </w:p>
        </w:tc>
      </w:tr>
      <w:tr>
        <w:trPr/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березня</w:t>
              <w:br/>
              <w:t>2017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квітня</w:t>
              <w:br/>
              <w:t>2016р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260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spacing w:lineRule="exact" w:line="26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spacing w:lineRule="exact" w:line="260"/>
              <w:ind w:left="284" w:right="-11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1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9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9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0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3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spacing w:lineRule="exact" w:line="260"/>
              <w:ind w:left="284" w:right="-11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07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19,8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22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89,8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spacing w:lineRule="exact" w:line="26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2,3</w:t>
            </w:r>
            <w:r>
              <w:rPr>
                <w:vertAlign w:val="superscript"/>
              </w:rPr>
              <w:t>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01,5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41,5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Xl24"/>
              <w:spacing w:lineRule="exact" w:line="260" w:before="0" w:after="0"/>
              <w:rPr/>
            </w:pPr>
            <w:r>
              <w:rPr>
                <w:szCs w:val="24"/>
                <w:lang w:val="uk-UA"/>
              </w:rPr>
              <w:t>137,2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Header"/>
              <w:spacing w:lineRule="exact" w:line="26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21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1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277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077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Індекс будівельн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61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2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92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2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7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7"/>
              <w:spacing w:lineRule="exact" w:line="2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7"/>
              <w:spacing w:lineRule="exact" w:line="2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6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spacing w:lineRule="exact" w:line="260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7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</w:t>
            </w:r>
            <w:r>
              <w:rPr>
                <w:sz w:val="22"/>
                <w:szCs w:val="22"/>
              </w:rPr>
              <w:t>ічень–березень 2017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ерезень 2017р. у % до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</w:rPr>
              <w:t xml:space="preserve"> 2017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ерезень 2017р. у % до берез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–березень 2017р. у % до січня–берез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–березень 2016р. у % до січня–березня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4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4.2017 у % до даних на 01.03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4.2017 у % до даних на 01.04.2016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4.2016 у % до даних на 01.04.2015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вітень 2017р. у % до груд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вітень 2016р. у % до грудня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</w:rPr>
              <w:t>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rFonts w:ascii="Antiqua;Courier New" w:hAnsi="Antiqua;Courier New" w:cs="Antiqua;Courier New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2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7-05-31T06:00:00Z</dcterms:modified>
  <cp:revision>3</cp:revision>
  <dc:subject/>
  <dc:title>Основні показники</dc:title>
</cp:coreProperties>
</file>