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травень 2011 року</w:t>
      </w:r>
    </w:p>
    <w:p>
      <w:pPr>
        <w:pStyle w:val="Normal1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888"/>
        <w:gridCol w:w="14"/>
        <w:gridCol w:w="900"/>
        <w:gridCol w:w="1078"/>
        <w:gridCol w:w="1440"/>
      </w:tblGrid>
      <w:tr>
        <w:trPr>
          <w:tblHeader w:val="true"/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 січень–травень 2011р.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 2011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 травень 2011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трав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 травень 2010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трав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ня 201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ня 2010р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092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37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2</w:t>
            </w:r>
          </w:p>
        </w:tc>
      </w:tr>
      <w:tr>
        <w:trPr>
          <w:trHeight w:val="137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2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'ясо (реалізація худоби та птиці 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3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,6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3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</w:p>
        </w:tc>
      </w:tr>
      <w:tr>
        <w:trPr>
          <w:trHeight w:val="59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</w:t>
            </w:r>
          </w:p>
          <w:p>
            <w:pPr>
              <w:pStyle w:val="2"/>
              <w:keepNext w:val="false"/>
              <w:rPr/>
            </w:pPr>
            <w:r>
              <w:rPr/>
              <w:t xml:space="preserve">та птиці, тис. голі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9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4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7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0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866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2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1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3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7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1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0,5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7,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27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33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2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4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39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85,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4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85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91,5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00,9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2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0,3 в.п.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,0 в.п.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7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3 в.п.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3,0 в.п.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02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4,9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93,6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17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9,2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87,0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272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7,3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7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5,4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4,8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7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3,4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58,7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0,1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5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55,2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652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9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3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22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6,8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4,1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81,0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6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99,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81,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4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930"/>
      </w:tblGrid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за січень–квітень 201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таном на 01.06.11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6.11 до даних на 01.05.11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4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6.11 до даних на 01.06.10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5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6.10 до даних на 01.06.09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6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даними короткострокової звітності, якою охоплені великі, середні та вагомі за обсягами малі підприємства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7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ічень– квітень 2011р. до січня–</w:t>
            </w:r>
            <w:r>
              <w:rPr>
                <w:sz w:val="22"/>
                <w:lang w:val="en-US"/>
              </w:rPr>
              <w:t>квіт</w:t>
            </w:r>
            <w:r>
              <w:rPr>
                <w:sz w:val="22"/>
                <w:lang w:val="uk-UA"/>
              </w:rPr>
              <w:t>ня 2010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8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ічень– квітень 2010р. до січня–квітня 2009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9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Квітень 2011р. до березня 201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0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Квітень 2011р. до квітня 2010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1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таном на 1 травня 201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2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5.11 до даних на 01.04.11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3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5.11 до даних на 01.05.10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4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ні на 01.05.10 до даних на 01.05.09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5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вень до грудня попереднього року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26:00Z</dcterms:created>
  <dc:creator>S.Zubenina</dc:creator>
  <dc:description/>
  <cp:keywords/>
  <dc:language>en-US</dc:language>
  <cp:lastModifiedBy>S.Zubenina</cp:lastModifiedBy>
  <cp:lastPrinted>2011-06-17T11:35:00Z</cp:lastPrinted>
  <dcterms:modified xsi:type="dcterms:W3CDTF">2011-06-17T10:12:00Z</dcterms:modified>
  <cp:revision>19</cp:revision>
  <dc:subject/>
  <dc:title>Основні показники</dc:title>
</cp:coreProperties>
</file>