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травень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оку</w:t>
      </w:r>
    </w:p>
    <w:p>
      <w:pPr>
        <w:pStyle w:val="Normal1"/>
        <w:spacing w:lineRule="exact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– травень 20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травень 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– травень 20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січня– травня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– травень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– трав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квітня 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травня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809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lang w:val="uk-UA"/>
              </w:rPr>
              <w:t>м’ясо (реалізація худоби та птиці на 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6</w:t>
            </w:r>
          </w:p>
        </w:tc>
      </w:tr>
      <w:tr>
        <w:trPr>
          <w:trHeight w:val="501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85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>
                <w:vertAlign w:val="superscript"/>
              </w:rPr>
            </w:pPr>
            <w:r>
              <w:rPr/>
              <w:t>Капітальні інвестиції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,2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6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2,2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lineRule="exact" w:line="240"/>
              <w:rPr>
                <w:color w:val="FF0000"/>
                <w:vertAlign w:val="superscript"/>
              </w:rPr>
            </w:pPr>
            <w:r>
              <w:rPr/>
              <w:t>Індекс будівельної продукції</w:t>
            </w:r>
            <w:r>
              <w:rPr>
                <w:vertAlign w:val="superscript"/>
              </w:rPr>
              <w:t>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7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2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632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0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4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1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9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314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,3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  <w:vertAlign w:val="superscript"/>
                <w:lang w:val="uk-UA"/>
              </w:rPr>
              <w:t>4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6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 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91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2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9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6,2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7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792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8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73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4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______</w:t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за січень–квітень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Станом на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1.06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6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до даних на 01.05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6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до даних на 01.06.</w:t>
            </w: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6.</w:t>
            </w: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uk-UA"/>
              </w:rPr>
              <w:t xml:space="preserve"> до даних на 01.06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за січень–березень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–березень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 до січня–березня 2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Січень–березень 2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р. до січня–березня 20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ндекс будівельної продукції розраховано на підставі індексу цін на будівельно-монтажні роботи, без урахування тимчасово окупованої території Автономної Республіки Крим та м.Севастополя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Січень–квітень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 до січня–квітня 2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Січень–квітень 2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р. до січня–квітня 20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 Квітень 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 до березня 20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вітень 20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uk-UA"/>
              </w:rPr>
              <w:t>р. до квітня 201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Станом на 01.05.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5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5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до даних на 01.04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6 </w:t>
            </w:r>
            <w:r>
              <w:rPr>
                <w:sz w:val="22"/>
                <w:szCs w:val="22"/>
                <w:lang w:val="uk-UA"/>
              </w:rPr>
              <w:t>Дані на 01.05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до даних на 01.05.</w:t>
            </w: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7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ані на 01.05.</w:t>
            </w:r>
            <w:r>
              <w:rPr>
                <w:sz w:val="22"/>
                <w:szCs w:val="22"/>
              </w:rPr>
              <w:t>2013</w:t>
            </w:r>
            <w:r>
              <w:rPr>
                <w:sz w:val="22"/>
                <w:szCs w:val="22"/>
                <w:lang w:val="uk-UA"/>
              </w:rPr>
              <w:t xml:space="preserve"> до даних на 01.05.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8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равень до грудня попереднього року.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5:34:00Z</dcterms:created>
  <dc:creator>S.Zubenina</dc:creator>
  <dc:description/>
  <cp:keywords/>
  <dc:language>en-US</dc:language>
  <cp:lastModifiedBy>Zvd_User_23</cp:lastModifiedBy>
  <cp:lastPrinted>2014-04-11T08:23:00Z</cp:lastPrinted>
  <dcterms:modified xsi:type="dcterms:W3CDTF">2014-06-16T10:11:00Z</dcterms:modified>
  <cp:revision>10</cp:revision>
  <dc:subject/>
  <dc:title>Основні показники</dc:title>
</cp:coreProperties>
</file>