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травень 2016 року</w:t>
      </w:r>
    </w:p>
    <w:p>
      <w:pPr>
        <w:pStyle w:val="Normal1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трав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трав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трав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4215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91981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92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7,9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65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60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4,8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3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0,0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9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33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32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6,0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8,4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2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2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2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6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3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,0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3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5,7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2,8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квіт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Дані за січень–берез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березень 2016р. у % до січня–берез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березень 2015р. у % до січня–берез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квітень 2016р. у % до січня–квіт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квітень 2015р. у % до січня–квіт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Квітень 2016р. у % до берез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Квітень 2016р. у % до квіт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05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05.2016 у % до даних на 01.04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05.2016 у % до даних на 01.05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5.2015 у % до даних на 01.05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Трав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Травень 2015р. у % до грудня 2014р. 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6:00Z</dcterms:created>
  <dc:creator>S.Zubenina</dc:creator>
  <dc:description/>
  <cp:keywords/>
  <dc:language>en-US</dc:language>
  <cp:lastModifiedBy>Zvd_User_06</cp:lastModifiedBy>
  <cp:lastPrinted>2016-06-30T17:03:00Z</cp:lastPrinted>
  <dcterms:modified xsi:type="dcterms:W3CDTF">2016-07-01T07:23:00Z</dcterms:modified>
  <cp:revision>11</cp:revision>
  <dc:subject/>
  <dc:title>Основні показники</dc:title>
</cp:coreProperties>
</file>