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</w:rPr>
        <w:t>травень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9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но за січень–травень 2017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вень 2017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чень–травень 2017р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січня–травня</w:t>
            </w:r>
          </w:p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довідково:</w:t>
            </w:r>
            <w:r>
              <w:rPr>
                <w:rFonts w:cs="Times New Roman" w:ascii="Times New Roman" w:hAnsi="Times New Roman"/>
                <w:sz w:val="24"/>
              </w:rPr>
              <w:t xml:space="preserve"> січень–травень 2016р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січня–травня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ітня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вня</w:t>
            </w:r>
          </w:p>
          <w:p>
            <w:pPr>
              <w:pStyle w:val="Normal"/>
              <w:spacing w:lineRule="exact" w:line="26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ind w:left="28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4,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2,4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2,1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3,1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93,4</w:t>
            </w:r>
            <w:r>
              <w:rPr>
                <w:vertAlign w:val="superscript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1,2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41,3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35,7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Head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Обсяг реалізованої промислової продукції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2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  <w:t xml:space="preserve">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яг виконаних будівельних робіт, тис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highlight w:val="yellow"/>
              </w:rPr>
            </w:r>
          </w:p>
        </w:tc>
        <w:tc>
          <w:tcPr>
            <w:tcW w:w="83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ічень–квітень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Квітень 2017р. у % до березня 2017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Квітень 2017р. у % до квіт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квітень 2017р. у % до січня–квіт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квітень 2016р. у % до січня–квіт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таном на 01.05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Дані на 01.05.2017 у % до даних на 01.04.2017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Дані на 01.05.2017 у % до даних на 01.05.2016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Дані на 01.05.2016 у % до даних на 01.05.2015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Травень 2017р. у % до грудня 2016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</w:rPr>
              <w:t xml:space="preserve"> Травень 2016р. у % до грудня 2015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</w:rPr>
              <w:t> Порівняння даних з відповідними даними попередніх періодів є некоректним через зміни в методології розрахунку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53:00Z</dcterms:created>
  <dc:creator>Zvd_User_06</dc:creator>
  <dc:description/>
  <cp:keywords/>
  <dc:language>en-US</dc:language>
  <cp:lastModifiedBy>Zvd_User_06</cp:lastModifiedBy>
  <dcterms:modified xsi:type="dcterms:W3CDTF">2017-07-03T05:19:00Z</dcterms:modified>
  <cp:revision>3</cp:revision>
  <dc:subject/>
  <dc:title/>
</cp:coreProperties>
</file>