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чер</w:t>
      </w:r>
      <w:r>
        <w:rPr>
          <w:b/>
          <w:sz w:val="28"/>
          <w:lang w:val="en-US"/>
        </w:rPr>
        <w:t>в</w:t>
      </w:r>
      <w:r>
        <w:rPr>
          <w:b/>
          <w:sz w:val="28"/>
          <w:lang w:val="uk-UA"/>
        </w:rPr>
        <w:t>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черв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черв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червень 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чер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червень 2011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чня– чер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ер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444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9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7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6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1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,6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5,2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2,2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5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,9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4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25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7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3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6,9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9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8,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4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8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7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67,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,2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358,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7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2,9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608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67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9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83,1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6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8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1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2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8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1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0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3,9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4</w:t>
            </w:r>
            <w:r>
              <w:rPr>
                <w:sz w:val="24"/>
                <w:szCs w:val="24"/>
                <w:lang w:val="uk-UA"/>
              </w:rPr>
              <w:t>,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0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9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0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5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6,7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0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трав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7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7.2012 до даних на 01.06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7.2012 до даних на 01.07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7.2011 до даних на 01.07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травень 2012р. до січня–трав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травень 2011р. до січня–трав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Травень 2012р. до квіт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Травень 2012р. до трав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таном на 01.06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6.2012 до даних на 01.05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6.2012 до даних на 01.06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Дані на 01.06.2011 до даних на 01.06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15</w:t>
            </w:r>
            <w:r>
              <w:rPr>
                <w:sz w:val="22"/>
                <w:szCs w:val="22"/>
                <w:lang w:val="uk-UA"/>
              </w:rPr>
              <w:t xml:space="preserve"> Червень до грудня попереднього року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5T10:36:00Z</dcterms:created>
  <dc:creator>S.Zubenina</dc:creator>
  <dc:description/>
  <cp:keywords/>
  <dc:language>en-US</dc:language>
  <cp:lastModifiedBy>S.Zubenina</cp:lastModifiedBy>
  <cp:lastPrinted>2012-07-16T16:47:00Z</cp:lastPrinted>
  <dcterms:modified xsi:type="dcterms:W3CDTF">2012-07-17T11:07:00Z</dcterms:modified>
  <cp:revision>11</cp:revision>
  <dc:subject/>
  <dc:title>Основні показники</dc:title>
</cp:coreProperties>
</file>