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червень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оку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 червень 20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червень 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 червень 20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січня– червня 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червень 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– черв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травня 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червня 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2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’ясо (реалізація худоби та птиці на 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</w:tr>
      <w:tr>
        <w:trPr>
          <w:trHeight w:val="501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6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>
                <w:color w:val="FF0000"/>
                <w:vertAlign w:val="superscript"/>
              </w:rPr>
            </w:pPr>
            <w:r>
              <w:rPr/>
              <w:t>Індекс будівельної продукції</w:t>
            </w:r>
            <w:r>
              <w:rPr>
                <w:vertAlign w:val="superscript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7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4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4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3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м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5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63,4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 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1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5,9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8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,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9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,2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4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за січень–травень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таном на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1.07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7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у % до даних на 01.06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7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у % до даних на 01.07.</w:t>
            </w: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7.</w:t>
            </w: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uk-UA"/>
              </w:rPr>
              <w:t xml:space="preserve"> у % до даних на 01.07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Індекс будівельної продукції розраховано на підставі індексу цін на будівельно-монтажні роботи, без урахування тимчасово окупованої території Автономної Республіки Крим та м.Севастополя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–травень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 у % до січня–травня 20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Січень–травень 20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р. у % до січня–травня 20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вень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 у % до квітня 20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Травень 20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uk-UA"/>
              </w:rPr>
              <w:t>р. у % до травня 20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Станом на 01.06.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 Дані на 01.06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у % до даних на 01.05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6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у % до даних на 01.06.</w:t>
            </w: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Дані на 01.06.</w:t>
            </w: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uk-UA"/>
              </w:rPr>
              <w:t xml:space="preserve"> у % до даних на 01.06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ервень до грудня попереднього року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0:19:00Z</dcterms:created>
  <dc:creator>S.Zubenina</dc:creator>
  <dc:description/>
  <cp:keywords/>
  <dc:language>en-US</dc:language>
  <cp:lastModifiedBy>Zvd_User_23</cp:lastModifiedBy>
  <cp:lastPrinted>2014-07-15T16:16:00Z</cp:lastPrinted>
  <dcterms:modified xsi:type="dcterms:W3CDTF">2014-07-16T06:17:00Z</dcterms:modified>
  <cp:revision>7</cp:revision>
  <dc:subject/>
  <dc:title>Основні показники</dc:title>
</cp:coreProperties>
</file>