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червень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 червень 2015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5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 червень 2015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 черв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  <w:r>
              <w:rPr>
                <w:sz w:val="24"/>
                <w:szCs w:val="24"/>
                <w:lang w:val="uk-UA"/>
              </w:rPr>
              <w:t xml:space="preserve"> січень– червень 2014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 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4984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6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szCs w:val="24"/>
                <w:vertAlign w:val="superscript"/>
              </w:rPr>
            </w:pPr>
            <w:r>
              <w:rPr>
                <w:szCs w:val="24"/>
              </w:rPr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540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5,6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4,3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9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59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31,4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577,0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0,6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5,5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3,1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6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8,4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0,4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1,8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  <w:r>
              <w:rPr>
                <w:sz w:val="24"/>
                <w:szCs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0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4,5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9,6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8,2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 кінець періоду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8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трав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Січень–травень 2015р. у % до січня–трав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травень 2014р. у % до січня–трав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Травень 2015р. у % до квітня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Травень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 у % до травня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таном на 01.06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Дані на 01.06.2015 у % до даних на 01.05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06.2015 у % до даних на 01.06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Дані на 01.06.2014 у % до даних на 01.06.201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Червень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Червень 2014р. у % до грудня 2013р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18:00Z</dcterms:created>
  <dc:creator>S.Zubenina</dc:creator>
  <dc:description/>
  <cp:keywords/>
  <dc:language>en-US</dc:language>
  <cp:lastModifiedBy>Zvd_User_06</cp:lastModifiedBy>
  <cp:lastPrinted>2015-03-16T14:48:00Z</cp:lastPrinted>
  <dcterms:modified xsi:type="dcterms:W3CDTF">2015-07-16T10:18:00Z</dcterms:modified>
  <cp:revision>2</cp:revision>
  <dc:subject/>
  <dc:title>Основні показники</dc:title>
</cp:coreProperties>
</file>