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червень 2016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черв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червень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червень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черв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70841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1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33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spacing w:before="10" w:after="0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582,4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106,6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76,4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1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126,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81,1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300,7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lang w:val="uk-UA"/>
              </w:rPr>
              <w:t>442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lang w:val="uk-UA"/>
              </w:rPr>
              <w:t>108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lang w:val="uk-UA"/>
              </w:rPr>
              <w:t>127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lang w:val="uk-UA"/>
              </w:rPr>
              <w:t>123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lang w:val="uk-UA"/>
              </w:rPr>
              <w:t>113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107,9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116,6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101,8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76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1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21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107,7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139,9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10" w:after="0"/>
              <w:rPr/>
            </w:pPr>
            <w:r>
              <w:rPr>
                <w:szCs w:val="24"/>
                <w:lang w:val="uk-UA"/>
              </w:rPr>
              <w:t>109,6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uk-UA"/>
              </w:rPr>
              <w:t xml:space="preserve"> на кінець періоду,</w:t>
            </w:r>
            <w:r>
              <w:rPr>
                <w:sz w:val="24"/>
                <w:lang w:val="uk-UA"/>
              </w:rPr>
              <w:t xml:space="preserve">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,8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трав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Січень–травень 2016р. у % до січня–трав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травень 2015р. у % до січня–трав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Травень 2016р. у % до квітня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Травень 2016р. у % до трав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таном на 01.06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Дані на 01.06.2016 у % до даних на 01.05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06.2016 у % до даних на 01.06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Дані на 01.06.2015 у % до даних на 01.06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Черв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Червень 2015р. у % до грудня 2014р.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0:00Z</dcterms:created>
  <dc:creator>S.Zubenina</dc:creator>
  <dc:description/>
  <cp:keywords/>
  <dc:language>en-US</dc:language>
  <cp:lastModifiedBy>Zvd_User_06</cp:lastModifiedBy>
  <cp:lastPrinted>2016-06-30T17:03:00Z</cp:lastPrinted>
  <dcterms:modified xsi:type="dcterms:W3CDTF">2016-07-28T05:59:00Z</dcterms:modified>
  <cp:revision>5</cp:revision>
  <dc:subject/>
  <dc:title>Основні показники</dc:title>
</cp:coreProperties>
</file>