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пень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6"/>
        <w:gridCol w:w="984"/>
        <w:gridCol w:w="3"/>
        <w:gridCol w:w="1134"/>
        <w:gridCol w:w="6"/>
        <w:gridCol w:w="141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–но за січень–липень</w:t>
            </w:r>
          </w:p>
          <w:p>
            <w:pPr>
              <w:pStyle w:val="Normal1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 р.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росту, зниження у %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ипень 2007 р.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липень 2007р.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ипня 2006 р.</w:t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липень 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6р. 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ипня 2005р.</w:t>
            </w:r>
          </w:p>
        </w:tc>
      </w:tr>
      <w:tr>
        <w:trPr>
          <w:trHeight w:val="52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 р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 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1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5328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худоби та птиці на               забій (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3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6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9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</w:tr>
      <w:tr>
        <w:trPr>
          <w:trHeight w:val="237" w:hRule="exact"/>
        </w:trPr>
        <w:tc>
          <w:tcPr>
            <w:tcW w:w="5778" w:type="dxa"/>
            <w:gridSpan w:val="3"/>
            <w:tcBorders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та птиці, тис. голів: 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01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3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8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1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0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36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ня в експлуатацію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лових будинків,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кв. метрів загальної площ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5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стиції в основний капітал,</w:t>
            </w:r>
          </w:p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фактичних цінах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9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565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1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26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30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43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0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/>
              <w:t>млн.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8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255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5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тома вага прибуткових підприємств, % 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 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9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09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4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57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гальні обсяги дебіторської заборгованост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439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6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7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гальні обсяги кредиторської заборгованост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284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8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96,6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6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3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1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8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 із виплати за–робітної плати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3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3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ьність наявного населення, тис.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07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3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3510" w:type="dxa"/>
            <w:tcBorders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4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-червень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01.08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08.07р. до даних на 01.07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08.07р. до даних на 01.08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08.06р. до даних на 01.08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>Січень-червень 2007р. до січня-черв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7</w:t>
      </w:r>
      <w:r>
        <w:rPr>
          <w:lang w:val="uk-UA"/>
        </w:rPr>
        <w:t>Січень-червень 2006р. до січня-червня 20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8</w:t>
      </w:r>
      <w:r>
        <w:rPr/>
        <w:t>Станом на 01.07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9</w:t>
      </w:r>
      <w:r>
        <w:rPr/>
        <w:t>Дані на 01.07.07р. до даних на 01.07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0</w:t>
      </w:r>
      <w:r>
        <w:rPr/>
        <w:t>Дані на 01.07.06р. до даних на 01.07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1</w:t>
      </w:r>
      <w:r>
        <w:rPr>
          <w:lang w:val="uk-UA"/>
        </w:rPr>
        <w:t>Червень 2007р. до травня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2</w:t>
      </w:r>
      <w:r>
        <w:rPr>
          <w:lang w:val="uk-UA"/>
        </w:rPr>
        <w:t>Червень 2007р. до черв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3</w:t>
      </w:r>
      <w:r>
        <w:rPr>
          <w:lang w:val="uk-UA"/>
        </w:rPr>
        <w:t>Дані на 01.07.07р. до даних на 01.06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Липень до грудня попереднього року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22:00Z</dcterms:created>
  <dc:creator>user0006</dc:creator>
  <dc:description/>
  <dc:language>en-US</dc:language>
  <cp:lastModifiedBy>Вiддiл зведених робіт та ПНР</cp:lastModifiedBy>
  <cp:lastPrinted>2007-08-09T10:21:00Z</cp:lastPrinted>
  <dcterms:modified xsi:type="dcterms:W3CDTF">2007-08-10T12:27:00Z</dcterms:modified>
  <cp:revision>3</cp:revision>
  <dc:subject/>
  <dc:title> </dc:title>
</cp:coreProperties>
</file>