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липе</w:t>
      </w:r>
      <w:r>
        <w:rPr>
          <w:b/>
          <w:sz w:val="28"/>
          <w:lang w:val="uk-UA"/>
        </w:rPr>
        <w:t>нь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пень 2010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п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п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ли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п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червня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липня 2009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3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45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/>
            </w:pPr>
            <w:r>
              <w:rPr/>
              <w:t xml:space="preserve">Інвестиції в основний капітал*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>
                <w:vertAlign w:val="superscript"/>
              </w:rPr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8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20" w:after="0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0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9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9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07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0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*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23,1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8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40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85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6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70" w:right="-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70" w:right="-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 в.п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.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86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2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3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0р.</w:t>
        <w:tab/>
      </w: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Червень 2010р. до трав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01.08.2010.</w:t>
        <w:tab/>
      </w: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Червень 2010р. до червня 2009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на 01.08.2010 до даних на 01.07.2010.</w:t>
        <w:tab/>
      </w: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Станом на 1 лип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08.2010 до даних на 01.08.2009.</w:t>
        <w:tab/>
      </w: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Дані на 01.07.2010 до даних на 01.06.2010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08.2009 до даних на 01.08.2008.</w:t>
        <w:tab/>
      </w: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lang w:val="uk-UA"/>
        </w:rPr>
        <w:t xml:space="preserve"> Дані на 01.07.2010 до даних на 01.07.2009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ічень–червень 2010р. до січня–червня 2009р.</w:t>
        <w:tab/>
      </w:r>
      <w:r>
        <w:rPr>
          <w:sz w:val="22"/>
          <w:szCs w:val="22"/>
          <w:vertAlign w:val="superscript"/>
          <w:lang w:val="uk-UA"/>
        </w:rPr>
        <w:t xml:space="preserve">13 </w:t>
      </w:r>
      <w:r>
        <w:rPr>
          <w:sz w:val="22"/>
          <w:szCs w:val="22"/>
          <w:lang w:val="uk-UA"/>
        </w:rPr>
        <w:t>Дані на 01.07.2009 до даних на 01.07.2008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ічень–червень 2009р. до січня–червня 2008р.</w:t>
        <w:tab/>
      </w:r>
      <w:r>
        <w:rPr>
          <w:sz w:val="22"/>
          <w:szCs w:val="22"/>
          <w:vertAlign w:val="superscript"/>
          <w:lang w:val="uk-UA"/>
        </w:rPr>
        <w:t>14</w:t>
      </w:r>
      <w:r>
        <w:rPr>
          <w:sz w:val="22"/>
          <w:szCs w:val="22"/>
          <w:lang w:val="uk-UA"/>
        </w:rPr>
        <w:t xml:space="preserve"> Липень до грудня попереднього року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*Примітка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  <w:szCs w:val="24"/>
          <w:lang w:val="uk-UA"/>
        </w:rPr>
        <w:t>Починаючи зі звіту за І квартал 2010 року до обсягів інвестицій в основний капітал не включається сума податку на додану вартість, що врахована в ціні придбання</w:t>
      </w:r>
      <w:r>
        <w:rPr>
          <w:sz w:val="22"/>
          <w:szCs w:val="22"/>
          <w:lang w:val="uk-UA"/>
        </w:rPr>
        <w:t xml:space="preserve"> актив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39:00Z</dcterms:created>
  <dc:creator>S.Zubenina</dc:creator>
  <dc:description/>
  <cp:keywords/>
  <dc:language>en-US</dc:language>
  <cp:lastModifiedBy>S.Zubenina</cp:lastModifiedBy>
  <cp:lastPrinted>2010-08-16T09:29:00Z</cp:lastPrinted>
  <dcterms:modified xsi:type="dcterms:W3CDTF">2010-08-17T08:55:00Z</dcterms:modified>
  <cp:revision>19</cp:revision>
  <dc:subject/>
  <dc:title>Основні показники</dc:title>
</cp:coreProperties>
</file>