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лип</w:t>
      </w:r>
      <w:r>
        <w:rPr>
          <w:b/>
          <w:sz w:val="28"/>
          <w:lang w:val="uk-UA"/>
        </w:rPr>
        <w:t>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лип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пень  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п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липень 2011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лип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п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140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9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5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7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01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о в експлуатацію загальної площі житла, тис.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5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,4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0,7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7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5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0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3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6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24,5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9,7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52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8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0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0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32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716,5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8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5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6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9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7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6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8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3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черв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8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8.2012 до даних на 01.07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8.2012 до даних на 01.08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8.2011 до даних на 01.08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Січень–червень 2012р. до січня–черв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червень 2011р. до січня–черв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Червень 2012р. до трав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Червень 2012р. до черв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7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7.2012 до даних на 01.06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7.2012 до даних на 01.07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7.2011 до даних на 01.07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Липень до грудня попереднього року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2:55:00Z</dcterms:created>
  <dc:creator>S.Zubenina</dc:creator>
  <dc:description/>
  <cp:keywords/>
  <dc:language>en-US</dc:language>
  <cp:lastModifiedBy>S.Zubenina</cp:lastModifiedBy>
  <cp:lastPrinted>2012-07-16T16:47:00Z</cp:lastPrinted>
  <dcterms:modified xsi:type="dcterms:W3CDTF">2012-08-17T11:30:00Z</dcterms:modified>
  <cp:revision>9</cp:revision>
  <dc:subject/>
  <dc:title>Основні показники</dc:title>
</cp:coreProperties>
</file>