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п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п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ип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пень 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лип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п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лип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п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18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Прийняття в експлуатацію загальної площі житла, 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6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08,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черв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3 до даних на 01.08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8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2 до даних на 01.08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червень 2013р. до січня–черв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червень 2012р. до січня–черв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Червень 2013р. до трав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Червень 2013р. до черв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7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7.2013 до даних 01.06.2013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7.2013 до даних 01.07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7.2012 до даних 01.07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Липень до грудня попереднього року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51:00Z</dcterms:created>
  <dc:creator>S.Zubenina</dc:creator>
  <dc:description/>
  <cp:keywords/>
  <dc:language>en-US</dc:language>
  <cp:lastModifiedBy>Zvd_Temp</cp:lastModifiedBy>
  <cp:lastPrinted>2013-07-15T11:37:00Z</cp:lastPrinted>
  <dcterms:modified xsi:type="dcterms:W3CDTF">2013-08-15T11:42:00Z</dcterms:modified>
  <cp:revision>9</cp:revision>
  <dc:subject/>
  <dc:title>Основні показники</dc:title>
</cp:coreProperties>
</file>