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ипень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оку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 липень 20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липень 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 липень 20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січня– липня 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липень 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– лип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червня 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липня 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68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’ясо (реалізація худоби та птиці на 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6</w:t>
            </w:r>
          </w:p>
        </w:tc>
      </w:tr>
      <w:tr>
        <w:trPr>
          <w:trHeight w:val="501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7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йняття в експлуатацію загальної площі житла, тис.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30,2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84,3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87,5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Індекс будівельної продукції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8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95,4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76,6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2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57,6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23,6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25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2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85,9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260,9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76,9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80,9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4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0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14,2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06,9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10,7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01,1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11,5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 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6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5,9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1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,8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2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,1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8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за січень–червень 2014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таном на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1.08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8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у % до даних на 01.07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8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у % до даних на 01.08.</w:t>
            </w: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8.</w:t>
            </w: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uk-UA"/>
              </w:rPr>
              <w:t xml:space="preserve"> у % до даних на 01.08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Січень–червень 2014р. у % до січня–червня 2013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– червень 2013р. у % до січня–червня 2012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Індекс будівельної продукції розраховано на підставі індексу цін на будівельно-монтажні роботи, без урахування тимчасово окупованої території Автономної Республіки Крим та м.Севастополя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Червень 2014р. у % до травня 2014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Червень 2014р. у % до червня 2013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таном на 01.07.2014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Дані на 01.07.2014 у % до даних на 01.06.2014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Дані на 01.07.2014 у % до даних на 01.07.2013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Дані на 01.07.2013 у % до даних на 01.07.2012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5 </w:t>
            </w:r>
            <w:r>
              <w:rPr>
                <w:sz w:val="22"/>
                <w:szCs w:val="22"/>
                <w:lang w:val="uk-UA"/>
              </w:rPr>
              <w:t>Липень до грудня попереднього року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24:00Z</dcterms:created>
  <dc:creator>S.Zubenina</dc:creator>
  <dc:description/>
  <cp:keywords/>
  <dc:language>en-US</dc:language>
  <cp:lastModifiedBy>G.Popova</cp:lastModifiedBy>
  <cp:lastPrinted>2014-07-15T16:16:00Z</cp:lastPrinted>
  <dcterms:modified xsi:type="dcterms:W3CDTF">2014-08-18T13:06:00Z</dcterms:modified>
  <cp:revision>5</cp:revision>
  <dc:subject/>
  <dc:title>Основні показники</dc:title>
</cp:coreProperties>
</file>