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липень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за січень–липень 2015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пень 2015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 липень 2015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п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</w:t>
            </w:r>
            <w:r>
              <w:rPr>
                <w:sz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 липень 2014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до січня– липня 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пня 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98126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йняття в експлуатацію </w:t>
            </w:r>
          </w:p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гальної площі житла, тис.кв.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3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42,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4,3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49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63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0,2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5,3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8,2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1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10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44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40,6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0,8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6,8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,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7,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7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27,2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1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672,42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1,1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0,1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4,3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6,9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1,1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3,9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1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78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7,8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8,9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7,3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8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черв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Січень–червень 2015р. у % до січня–черв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червень 2014р. у % до січня–черв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Червень 2015р. у % до травня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Червень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 у % до червня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07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на 01.07.2015 у % до даних на 01.06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07.2015 у % до даних на 01.07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07.2014 у % до даних на 01.07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Лип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Липень 2014р. у % до грудня 2013р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41:00Z</dcterms:created>
  <dc:creator>S.Zubenina</dc:creator>
  <dc:description/>
  <cp:keywords/>
  <dc:language>en-US</dc:language>
  <cp:lastModifiedBy>Zvd_User_00</cp:lastModifiedBy>
  <cp:lastPrinted>2015-03-16T14:48:00Z</cp:lastPrinted>
  <dcterms:modified xsi:type="dcterms:W3CDTF">2015-08-18T09:58:00Z</dcterms:modified>
  <cp:revision>5</cp:revision>
  <dc:subject/>
  <dc:title>Основні показники</dc:title>
</cp:coreProperties>
</file>