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ипень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ип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п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лип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лип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червня 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17827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3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19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34,6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0,6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3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5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2,4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01,2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85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2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1,3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54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9,0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64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54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3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7,8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6,9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3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48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7,4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53,6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8,9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черв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ічень–червень 2016р. у % до січня–черв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червень 2015р. у % до січня–черв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Червень 2016р. у % до трав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Червень 2016р. у % до черв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07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07.2016 у % до даних на 01.06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07.2016 у % до даних на 01.07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07.2015 у % до даних на 01.07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Лип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Липень 2015р. у % до грудня 2014р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29:00Z</dcterms:created>
  <dc:creator>S.Zubenina</dc:creator>
  <dc:description/>
  <cp:keywords/>
  <dc:language>en-US</dc:language>
  <cp:lastModifiedBy>Zvd_User_06</cp:lastModifiedBy>
  <cp:lastPrinted>2016-06-30T17:03:00Z</cp:lastPrinted>
  <dcterms:modified xsi:type="dcterms:W3CDTF">2016-08-31T08:49:00Z</dcterms:modified>
  <cp:revision>4</cp:revision>
  <dc:subject/>
  <dc:title>Основні показники</dc:title>
</cp:coreProperties>
</file>