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лип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но за січень–лип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п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ічень–липень 2017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ічня–липня</w:t>
            </w:r>
          </w:p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</w:rPr>
              <w:t xml:space="preserve"> січень–липень 2016р.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ічня–липня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ня</w:t>
            </w:r>
          </w:p>
          <w:p>
            <w:pPr>
              <w:pStyle w:val="Normal"/>
              <w:spacing w:lineRule="exact" w:line="25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ня</w:t>
            </w:r>
          </w:p>
          <w:p>
            <w:pPr>
              <w:pStyle w:val="Normal"/>
              <w:spacing w:lineRule="exact" w:line="25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реєстрованих безробітних на 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spacing w:lineRule="exact" w:line="25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282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4,3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3,6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8,2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3,8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spacing w:lineRule="exact" w:line="25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2,9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3,9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3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0,3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3,7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1,1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6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spacing w:lineRule="exact" w:line="25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8,2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4,0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503,0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9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713,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7,5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205,9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1,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7,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1,3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62,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68,6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spacing w:lineRule="exact" w:line="25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6,8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spacing w:lineRule="exact" w:line="25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9,4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3,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32,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spacing w:lineRule="exact" w:line="25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,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"/>
              <w:spacing w:lineRule="exact" w:line="25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,5</w:t>
            </w: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"/>
              <w:spacing w:lineRule="exact" w:line="25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4,4</w:t>
            </w: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6,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47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5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черв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Червень 2017р. у % до трав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Червень 2017р. у % до черв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червень 2017р. у % до січня–черв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червень 2016р. у % до січня–черв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07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07.2017 у % до даних на 01.06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7.2017 у % до даних на 01.07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07.2016 у % до даних на 01.07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Лип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Лип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05:00Z</dcterms:created>
  <dc:creator>Zvd_User_06</dc:creator>
  <dc:description/>
  <cp:keywords/>
  <dc:language>en-US</dc:language>
  <cp:lastModifiedBy>Zvd_User_06</cp:lastModifiedBy>
  <dcterms:modified xsi:type="dcterms:W3CDTF">2017-08-23T08:05:00Z</dcterms:modified>
  <cp:revision>2</cp:revision>
  <dc:subject/>
  <dc:title/>
</cp:coreProperties>
</file>